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ГОДНЯЯ ФЕЕ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>Парковка возле торгового комплекса напоминала бои местного значения. Очередь машин тянулась от самого въезда, те стояли так плотно, что казалось  - тронься одна и она неминуемо заденет стоящую впереди, а та следующую и так далее, по принципу домино.</w:t>
      </w:r>
    </w:p>
    <w:p>
      <w:pPr>
        <w:pStyle w:val="Normal"/>
        <w:rPr/>
      </w:pPr>
      <w:r>
        <w:rPr/>
        <w:t>Через открытое окно, Олегу было хорошо слышно, как водитель «Икс-шестого», кавказец с этнически массивным носом и совсем не этнически оттопыренными ушами, не скупясь на децибелы озвучивал подробности половых актов с матерью тех, кто мешал его «бэхе» вырулить из левого ряда. Таких оказалось немало и сексуальная биография пополнялась все новыми деталями, вплоть до прозрачных намеков на зоофилию в адрес каждого, кто не пожелал пропустить чудо немецкого автопрома.  В окно задувало холодом, и Олег докурив поднял стекло. Включил погромче музыку — салон содрогнулся от напористой тяжести индастриала. Покрутил головой, выискивая место для стоянки. Бесполезно — лишь вереницы авто и ни единого просвета.</w:t>
      </w:r>
    </w:p>
    <w:p>
      <w:pPr>
        <w:pStyle w:val="Normal"/>
        <w:rPr/>
      </w:pPr>
      <w:r>
        <w:rPr/>
        <w:t>«Охренели все, совсем что ли»... - Подумал Олег и  тут же одернул себя. - «Ясен пень, новогодняя, чтоб ей пусто было, феерия. Попробуй не охренеть».</w:t>
      </w:r>
    </w:p>
    <w:p>
      <w:pPr>
        <w:pStyle w:val="Normal"/>
        <w:rPr/>
      </w:pPr>
      <w:r>
        <w:rPr/>
        <w:t xml:space="preserve">Вздохнув, сдал назад — благо  еще никто не подпер. Припарковался чуть ли не за полквартала от торгового комплекса. Подняв воротник полупальто, оскальзываясь на утреннем гололеде, Олег побрел обратно к возвышающейся пятиэтажной коробке из стали, стекла и бетона. </w:t>
      </w:r>
    </w:p>
    <w:p>
      <w:pPr>
        <w:pStyle w:val="Normal"/>
        <w:rPr/>
      </w:pPr>
      <w:r>
        <w:rPr/>
        <w:t>Внутри происходила еще большая суматоха чем на парковке. Толпы посетителей, очереди у прилавков, переполненные эскалаторы. Проталкиваясь сквозь плотный людской поток, Олег скользил взглядом по ярким витринам  в поисках подарков для Сашки и Зиночки.</w:t>
      </w:r>
    </w:p>
    <w:p>
      <w:pPr>
        <w:pStyle w:val="Normal"/>
        <w:rPr/>
      </w:pPr>
      <w:r>
        <w:rPr/>
        <w:t xml:space="preserve">Ну с Сашкой все было более-менее понятно — детский магазин располагался на втором этаже.  Зеленое чудовище из «Бен Тена» или набор пластикового недоразумения для игры в «Бокуган» - при пересечении сыном пятилетнего возрастного порога, котировки отечественных Маши и медведя, а также Лунтика резко упали. В принципе, Олег был даже в некоторой степени рад этому — после тысячного просмотра приключений лунной пчелы, он мог, даже проснувшись в полвторого ночи, без запинки рассказать о сложных отношениях Тети Моти, Пескарь-Иваныча, Кузи и остальных мультяшных героев. </w:t>
      </w:r>
    </w:p>
    <w:p>
      <w:pPr>
        <w:pStyle w:val="Normal"/>
        <w:rPr/>
      </w:pPr>
      <w:r>
        <w:rPr/>
        <w:t>С Зиночкой было немного сложнее. Погуглив в интернете, Олег выяснил, что наиболее актуальным подарком нынче является новомодный смартфон. Проблема в том, что у Зиночки уже был. Конечно, всегда можно презентовать, какой-нибудь стильный аксессуар к нему -гарнитуру или дизайнерский чехольчик . Но Олег, считал подобное неактуальной пошлятиной: все равно, что корпоративная закупка флешек на двадцать третье февраля мужчинам и однояйцевые наборы недорогой косметики на восьмое марта.</w:t>
      </w:r>
    </w:p>
    <w:p>
      <w:pPr>
        <w:pStyle w:val="Normal"/>
        <w:rPr/>
      </w:pPr>
      <w:r>
        <w:rPr/>
        <w:t>Его взгляд застыл над прилавком маленького ювелирного павильончика, где под стеклом задумчиво поблескивали кольца и серьги, цепочки и подвески. Мелькнула шальная мысль подарить  что-нибудь эдакое. Мелькнула и тут же пропала. Зиночка не была женой.</w:t>
      </w:r>
    </w:p>
    <w:p>
      <w:pPr>
        <w:pStyle w:val="Normal"/>
        <w:rPr/>
      </w:pPr>
      <w:r>
        <w:rPr/>
        <w:t>С женою, Олег не жил уже как десять месяцев. На развод они не подавали, просто как-то все сложилось само-собой: Лера собрала чемоданы, одела Сашку и переехала на съемную квартиру. А спустя полгода взяла в кредит двушку в новостройке на Калининском проспекте -   топ-менеджер экономического отдела в большой генподрядной организации, она хорошо зарабатывала. Никакой нервотрепки с разделом имущества — общей недвижимости не было,</w:t>
      </w:r>
    </w:p>
    <w:p>
      <w:pPr>
        <w:pStyle w:val="Normal"/>
        <w:rPr/>
      </w:pPr>
      <w:r>
        <w:rPr/>
        <w:t>машина у жены своя, а электронно-бытовое барахло в расчет не принималось, Лера лишь презрительно скривила ротик, когда Олег заикнулся о подобном, как и о финансовой помощи. Эта самая пренебрежительная гримаска и ударила больней всего. Семейные ссоры и «бытовуха» переносились Олегом со стоическим смирением, упреки в стиле  «мало зарабатываешь» и «дома с тебя толку никакого, да что ты за мужик» воспринимались, как должное, потому что и впрямь фирма, где работал переживала не самые лучшие времена, и он зашивался на работе до позднего вечера даже на выходных. А когда Лера укладывала вещи, Олег по-дурацки суетливо и невнятно-неуклюже пытался ее остановить. И звонил каждый день, и несмотря на раздражение начальства отпрашивался с работы, чтобы забрать сына из садика, мотаясь на другой конец города, чтобы отвести его к теще. Он с отчаянием рулевого, попавшего в шторм,  пытался  вывести судно их разваливающегося брака из под валов надвигающейся катастрофы. Но все решили Лерины пухленькие губки, изогнувшиеся книзу и фраза «о нас есть кому позаботится». В корпусе судна открылась необратимая течь и оно камнем пошло ко дну. В тот вечер, Олег напился вдрызг, до рвоты на крышку унитаза.</w:t>
      </w:r>
    </w:p>
    <w:p>
      <w:pPr>
        <w:pStyle w:val="Normal"/>
        <w:rPr/>
      </w:pPr>
      <w:r>
        <w:rPr/>
        <w:t>Со временем все улеглось и на работе и в душе. Он по плавающему графику встречался с Сашкой, ходил с ним в парк, Макдональдс и детские центры. С женой, теперь уже считай бывшей, пересекался редко, передавая сына на поруки все той же теще. Поэтому, было ли кому на самом деле «о них позаботится» он так и не узнал.</w:t>
      </w:r>
    </w:p>
    <w:p>
      <w:pPr>
        <w:pStyle w:val="Normal"/>
        <w:rPr/>
      </w:pPr>
      <w:r>
        <w:rPr/>
        <w:t>А с Зиночкой у них сложились тоже как-то по-простому, такой себе среднестатистический служебный роман. На день рождении шефа, когда все пили коньяк и с судорожной быстротой поглощали бутерброды с мясной и рыбной нарезкой, Зиночка, расчетчица из сметного отдела стояла чуть в стороне, стиснув фужер — трезвая и оттого как-то неестественно, даже сосредоточенно грустная. Невысокая, хрупкая, со стянутыми в конский хвост каштановыми волосами и глазами подраненной косули, тоскливо взирающая на отмечающих из под очков. Последние ей даже шли, как отметил тогда Олег: эдакая учительница — причина первых поллюций мальчиков-шестиклассников. Он подошел и завел разговор — о какой-то ерунде, вроде человеко-часов, потом, как водится, о другой ерунде, уже из разряда общих интересов, а после брякнул проводить до дому. Олег был во хмеле, шуточный отказ его вполне бы устроил, но Зиночка неожиданно согласилась. Жила она на Петропавловке, как  раз Олегу по пути. В такси, он неумело шутил, придвинувшись поближе дышал девушке в лицо перегаром и пытался приобнять с небрежностью мачо, хотя выполнить это в тесноте салона оказалось проблематично. Зиночка молчала, но и не отворачивалась, лишь влажно блестели глаза за «учительскими» очками. И зайти «выпить кофе» сама предложила. Кофе, кстати, она варила неплохой, в турке, но оно было потом, уже ближе к утру, потому как когда ввалились в прихожую ее маленькой захламленной квартиры о нем позабыли. Позже, Олег так и не нашел три пуговицы от своей рубашки, а разорванные трусики Зиночки так и вообще восстановлению не подлежали. Олег тут же попытался загладить вину вечерним походом «куда-нибудь» и Зиночка согласилась — опять, лишь молча кивнула. А после «куда-нибудь», он снова провожал ее домой. И снова зашел выпить кофе...</w:t>
      </w:r>
    </w:p>
    <w:p>
      <w:pPr>
        <w:pStyle w:val="Normal"/>
        <w:rPr/>
      </w:pPr>
      <w:r>
        <w:rPr/>
        <w:t>Сексом Зиночка занималась с неистовством дебютирующей порно-актрисы. Предложи Олег что-нибудь подобное Лере, та бы лишь покрутила пальцем у виска. На работе они практически не общались, пересекаясь лишь изредка и перебрасываясь дежурными фразами. Такой расклад Олега вполне устраивал. Зиночка — в сметном отделе ее по другому не называли — не требовала большего, казалось что она только и ждала, как вечером, провернув заедающий замок своей квартиры,  сбросит пальто и обовьет его руками и ногами.</w:t>
      </w:r>
    </w:p>
    <w:p>
      <w:pPr>
        <w:pStyle w:val="Normal"/>
        <w:rPr/>
      </w:pPr>
      <w:r>
        <w:rPr/>
        <w:t>К себе домой, Олег ее так и не пригласил. Зиночка не настаивала.</w:t>
      </w:r>
    </w:p>
    <w:p>
      <w:pPr>
        <w:pStyle w:val="Normal"/>
        <w:rPr/>
      </w:pPr>
      <w:r>
        <w:rPr/>
        <w:t>В ее гостиной, по совместительству являющейся и спальней, кроме продавленного дивана, чешского платяного шкафа и стандартных тридцати-двух  ЖэКа с покрытым пылью экраном, почетное место занимал мольберт. Выцветшие обои с березками проглядывали из-под ватманов с эскизами и картинами без рамок.  В основном пейзажи маслом, хотя висело и пара автопортретов самой Зиночки.  Неплохо, но и ничего особенного, видал Олег и получше.</w:t>
      </w:r>
    </w:p>
    <w:p>
      <w:pPr>
        <w:pStyle w:val="Normal"/>
        <w:rPr/>
      </w:pPr>
      <w:r>
        <w:rPr/>
        <w:t>Однажды, проснувшись после очередной бурной ночи, он застал Зиночку за рисованием.</w:t>
      </w:r>
    </w:p>
    <w:p>
      <w:pPr>
        <w:pStyle w:val="Normal"/>
        <w:rPr/>
      </w:pPr>
      <w:r>
        <w:rPr/>
        <w:t>Сидя к нему спиной, обнаженная, она  аккуратными мазками наносила краски на холст.</w:t>
      </w:r>
    </w:p>
    <w:p>
      <w:pPr>
        <w:pStyle w:val="Normal"/>
        <w:rPr/>
      </w:pPr>
      <w:r>
        <w:rPr/>
        <w:t>Олег наблюдал как при движении рук под бледной кожей ходят маленькие лопатки.</w:t>
      </w:r>
    </w:p>
    <w:p>
      <w:pPr>
        <w:pStyle w:val="Normal"/>
        <w:rPr/>
      </w:pPr>
      <w:r>
        <w:rPr/>
        <w:t>Зиночка, почувствовав его взгляд, замерла.</w:t>
      </w:r>
    </w:p>
    <w:p>
      <w:pPr>
        <w:pStyle w:val="Normal"/>
        <w:numPr>
          <w:ilvl w:val="0"/>
          <w:numId w:val="1"/>
        </w:numPr>
        <w:rPr/>
      </w:pPr>
      <w:r>
        <w:rPr/>
        <w:t>Нравится? - Тихо спросила она.</w:t>
      </w:r>
    </w:p>
    <w:p>
      <w:pPr>
        <w:pStyle w:val="Normal"/>
        <w:rPr/>
      </w:pPr>
      <w:r>
        <w:rPr/>
        <w:t>На холсте проступала маловразумительная мазня.</w:t>
      </w:r>
    </w:p>
    <w:p>
      <w:pPr>
        <w:pStyle w:val="Normal"/>
        <w:rPr/>
      </w:pPr>
      <w:r>
        <w:rPr/>
        <w:t>«Срали-мазали», - Подумал Олег.</w:t>
      </w:r>
    </w:p>
    <w:p>
      <w:pPr>
        <w:pStyle w:val="Normal"/>
        <w:numPr>
          <w:ilvl w:val="0"/>
          <w:numId w:val="2"/>
        </w:numPr>
        <w:rPr/>
      </w:pPr>
      <w:r>
        <w:rPr/>
        <w:t>Очень, - сказал вслух. - Как называется?</w:t>
      </w:r>
    </w:p>
    <w:p>
      <w:pPr>
        <w:pStyle w:val="Normal"/>
        <w:numPr>
          <w:ilvl w:val="0"/>
          <w:numId w:val="2"/>
        </w:numPr>
        <w:rPr/>
      </w:pPr>
      <w:r>
        <w:rPr/>
        <w:t>Еще не придумала, - вздохнула Зиночка. - Твоего сына ведь Саша зовут?</w:t>
      </w:r>
    </w:p>
    <w:p>
      <w:pPr>
        <w:pStyle w:val="Normal"/>
        <w:rPr/>
      </w:pPr>
      <w:r>
        <w:rPr/>
        <w:t xml:space="preserve">-  Да, - Переход с одной темы на другую был таким неожиданным, что Олег не успел даже напрячься. Лишь спустя мгновенье, он понял, что Зиночка наконец-то переступила ту черту, которую три месяца он и она старались не переступать. 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шь как-нибудь?</w:t>
      </w:r>
    </w:p>
    <w:p>
      <w:pPr>
        <w:pStyle w:val="Normal"/>
        <w:numPr>
          <w:ilvl w:val="0"/>
          <w:numId w:val="2"/>
        </w:numPr>
        <w:rPr/>
      </w:pPr>
      <w:r>
        <w:rPr/>
        <w:t>Как-нибудь познакомлю.</w:t>
      </w:r>
    </w:p>
    <w:p>
      <w:pPr>
        <w:pStyle w:val="Normal"/>
        <w:rPr/>
      </w:pPr>
      <w:r>
        <w:rPr/>
        <w:t>Далее эту тему Зиночка не развивала, просто продолжила рисовать. А в голове у Олега щелкнул маленький вернъерчик. Он задумался: хотел бы он познакомить Зиночку с сыном, хотел бы пригласить ее к себе домой...Задумался и не решил, как быть.</w:t>
      </w:r>
    </w:p>
    <w:p>
      <w:pPr>
        <w:pStyle w:val="Normal"/>
        <w:rPr/>
      </w:pPr>
      <w:r>
        <w:rPr/>
        <w:t>И сейчас, стоя у прилавка с ювелирными  украшениями, Олег размышлял: как поступить.</w:t>
      </w:r>
    </w:p>
    <w:p>
      <w:pPr>
        <w:pStyle w:val="Normal"/>
        <w:rPr/>
      </w:pPr>
      <w:r>
        <w:rPr/>
        <w:t>Хотелось порадовать Зиночку, но не воспримет ли она подобный подарок, как нечто большее? В конце-концов, он нашел альтернативу: подвеску из белого золота в виде совы с карабинчиком, как у брелка. Ее вполне можно было прицепить к телефону, как украшение.</w:t>
      </w:r>
    </w:p>
    <w:p>
      <w:pPr>
        <w:pStyle w:val="Normal"/>
        <w:rPr/>
      </w:pPr>
      <w:r>
        <w:rPr/>
        <w:t>Перед входом в магазин игрушек, патлатый парень в низко надвинутой кепке прямо силком всунул в руку Олега стикер с рекламой. Из дежурного интереса, он мельком взглянул, прежде чем отправить его в урну: «Студия Карампус. Новогодние поздравления с Дедом Морозом и Снегурочкой. Анимация детских праздников. Порадуйте себя и своих отпрысков! Если вы конечно вели себя хорошо». Маленький чертенок сбоку надписи хитро щурил желтые глазенки и раздвигал губы в плотоядной ухмылке. Олег улыбнулся в такт чертенку — позабавило нетолерантное «отпрыски» и совсем уж абсурдная фраза про хорошее поведение.</w:t>
      </w:r>
    </w:p>
    <w:p>
      <w:pPr>
        <w:pStyle w:val="Normal"/>
        <w:rPr/>
      </w:pPr>
      <w:r>
        <w:rPr/>
        <w:t>Стикер отправился для начала в карман, а затем, уже после покупки подарков для Сашки,  в урну. Периферийным зрением, Олег отметил, что патлатый промоутер наблюдал за этим действием, странно склонив голову на бок, точно испытывал проблемы с шейными суставами. Внутри всколыхнулось легкое раздражение: «Тебе-то какое дело?! Свои сто пятьдесят гривен ты заработаешь хоть так, хоть эдак. Может, я плохо себя вел и не заслуживаю никаких анимаций?» Парень в кепке, точно услышав его мысли широко улыбнулся. В точь-точь, как чертенок на рисунке. Олег остановился и посмотрел на него, но тот уже отвернулся, протягивая листовки кому-то другому.</w:t>
      </w:r>
    </w:p>
    <w:p>
      <w:pPr>
        <w:pStyle w:val="Normal"/>
        <w:rPr/>
      </w:pPr>
      <w:r>
        <w:rPr/>
        <w:t xml:space="preserve">На улице пошел снег. Ледяная крошка противно гвоздила кожу лица, норовила пробраться к шее, преодолевая бруствер воротника. Нагруженный пакетами с подарками и продуктами, Олег ступал еще осторожнее, прощупывая мостовую ногами, как сапер минное поле. </w:t>
      </w:r>
    </w:p>
    <w:p>
      <w:pPr>
        <w:pStyle w:val="Normal"/>
        <w:rPr/>
      </w:pPr>
      <w:r>
        <w:rPr/>
        <w:t>Телефон зазвонил уже на самом подходе к машине. Олег переложил пакет из правой руки в левую и полез было в карман и тут же чуть не потерял равновесие, отчаянно затанцевав по скользкому асфальту.</w:t>
      </w:r>
    </w:p>
    <w:p>
      <w:pPr>
        <w:pStyle w:val="Normal"/>
        <w:numPr>
          <w:ilvl w:val="0"/>
          <w:numId w:val="3"/>
        </w:numPr>
        <w:rPr/>
      </w:pPr>
      <w:r>
        <w:rPr/>
        <w:t>Твою мать! - Он почти швырнул пакеты на мостовую и достал телефон. Но звонила не мать. Звонила Лер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лежек, - То что раньше воспринималось им как уменьшительно-ласкательное, сейчас звучало  брезгливо-снисходительное и реально раздражало. Из разряда «маленькая собачка всю жизнь щенок». </w:t>
      </w:r>
    </w:p>
    <w:p>
      <w:pPr>
        <w:pStyle w:val="Normal"/>
        <w:numPr>
          <w:ilvl w:val="0"/>
          <w:numId w:val="3"/>
        </w:numPr>
        <w:rPr/>
      </w:pPr>
      <w:r>
        <w:rPr/>
        <w:t>Ну?! - Почти рявкнул Олег в трубку. До машины оставалось каких нибудь десять метров, и перехватив пакеты он мелкими шажками двинулся дальше, прижимая телефон к уху плечом.</w:t>
      </w:r>
    </w:p>
    <w:p>
      <w:pPr>
        <w:pStyle w:val="Normal"/>
        <w:numPr>
          <w:ilvl w:val="0"/>
          <w:numId w:val="3"/>
        </w:numPr>
        <w:rPr/>
      </w:pPr>
      <w:r>
        <w:rPr/>
        <w:t>Ты чего кричишь? Нервы лечить надо. Если не настроении, то я могу перезвонить и позже, - обиделась Лера.</w:t>
      </w:r>
    </w:p>
    <w:p>
      <w:pPr>
        <w:pStyle w:val="Normal"/>
        <w:numPr>
          <w:ilvl w:val="0"/>
          <w:numId w:val="3"/>
        </w:numPr>
        <w:rPr/>
      </w:pPr>
      <w:r>
        <w:rPr/>
        <w:t>Можешь, но говори сейчас, - Олег произнес это уже спокойным голосом, вместе с тем соображая, где бы найти третью руку, чтобы достать ключи.</w:t>
      </w:r>
    </w:p>
    <w:p>
      <w:pPr>
        <w:pStyle w:val="Normal"/>
        <w:numPr>
          <w:ilvl w:val="0"/>
          <w:numId w:val="3"/>
        </w:numPr>
        <w:rPr/>
      </w:pPr>
      <w:r>
        <w:rPr/>
        <w:t>Во общем, тут такое дело. На праздники мне надо уехать. Оставить Сашку не на кого — мама болеет и не хочется ребенка заражать...</w:t>
      </w:r>
    </w:p>
    <w:p>
      <w:pPr>
        <w:pStyle w:val="Normal"/>
        <w:numPr>
          <w:ilvl w:val="0"/>
          <w:numId w:val="3"/>
        </w:numPr>
        <w:rPr/>
      </w:pPr>
      <w:r>
        <w:rPr/>
        <w:t>Ты что, не можешь взять Сашку с собой? - Олег снял авто с сигнализации и открыв багажник сложил туда пакеты.</w:t>
      </w:r>
    </w:p>
    <w:p>
      <w:pPr>
        <w:pStyle w:val="Normal"/>
        <w:rPr/>
      </w:pPr>
      <w:r>
        <w:rPr/>
        <w:t xml:space="preserve">В трубке воцарилось молчание, и спустя секунду он понял, почему: скорее всего Лера едет не одна, скорее всего с тем, «кому есть о ней позаботится». И в то время, пока этот будет о ней «заботится», ему вовсе не нужен пятилетний мальчуган в роли балласта. Внезапно, накатила злость, захотелось заорать в трубку что-нибудь матерное, послать Леру и ее «заботчика» строгим курсом на йух. </w:t>
      </w:r>
    </w:p>
    <w:p>
      <w:pPr>
        <w:pStyle w:val="Normal"/>
        <w:numPr>
          <w:ilvl w:val="0"/>
          <w:numId w:val="4"/>
        </w:numPr>
        <w:rPr/>
      </w:pPr>
      <w:r>
        <w:rPr/>
        <w:t>Понял, - выдохнул Олег в трубку, удивляясь тому, как спокойно это звучит. - Ясно, хорошо, без проблем. Во сколько заехать?</w:t>
      </w:r>
    </w:p>
    <w:p>
      <w:pPr>
        <w:pStyle w:val="Normal"/>
        <w:numPr>
          <w:ilvl w:val="0"/>
          <w:numId w:val="4"/>
        </w:numPr>
        <w:rPr/>
      </w:pPr>
      <w:r>
        <w:rPr/>
        <w:t>Завтра, в пять вечера, - Лера затараторила,  в ее голосе явно сквозило облегчение. - Я заеду к тебе сама,  соберу ему пакеты со сменной одеждой и напишу, что покупать и чем кормить. Хотя, лучше я  куплю, а то ты накормишь ребенка какой-нибудь гадостью. Это всего лишь на два дня...</w:t>
      </w:r>
    </w:p>
    <w:p>
      <w:pPr>
        <w:pStyle w:val="Normal"/>
        <w:rPr/>
      </w:pPr>
      <w:r>
        <w:rPr/>
        <w:t>Олег плюхнулся на переднее сиденье, вполуха слушая Лерины излияния и тем временем представляя, как некто вдавливает своим весом его бывшую жену в матрас постели, заставляет ее стонать и выгибаться от удовольствия. Почему-то, воображение рисовало образ ее шефа, коренастого толстячка с полными губами. Олег представил, как те слюнявят ее кожу и к горлу подкатила тошнота.</w:t>
      </w:r>
    </w:p>
    <w:p>
      <w:pPr>
        <w:pStyle w:val="Normal"/>
        <w:numPr>
          <w:ilvl w:val="0"/>
          <w:numId w:val="5"/>
        </w:numPr>
        <w:rPr/>
      </w:pPr>
      <w:r>
        <w:rPr/>
        <w:t>Буду ждать, до завтра. - Олег выключил телефон и откинулся на спинку. Закурил, открыв окно и наблюдая как порывы ветра заносят снежную крупу внутрь салона. В голове, подобно растревоженным пчелам роились мысли и все они  сводились к одному: «Почему?! Почему почти спустя год, меня все еще это беспокоит?»</w:t>
      </w:r>
    </w:p>
    <w:p>
      <w:pPr>
        <w:pStyle w:val="Normal"/>
        <w:rPr/>
      </w:pPr>
      <w:r>
        <w:rPr/>
        <w:t>Блуждающий взгляд зацепился за нечто, засунутое за дворник на лобовом стекле. Знакомый стикер с чертенком, скалящим мелкие острые зубки.</w:t>
      </w:r>
    </w:p>
    <w:p>
      <w:pPr>
        <w:pStyle w:val="Normal"/>
        <w:rPr/>
      </w:pPr>
      <w:r>
        <w:rPr/>
        <w:t>«Оперативно работают, сволочи», - Олег, чертыхнувшись, дотянулся и сорвал бумажку. Хотел уже было скомкать и выбросить, но передумал. Засунул во внутренний карман и вновь вылез из машины.</w:t>
      </w:r>
    </w:p>
    <w:p>
      <w:pPr>
        <w:pStyle w:val="Normal"/>
        <w:rPr/>
      </w:pPr>
      <w:r>
        <w:rPr/>
        <w:t>Кажется, на первом этаже торгового центра, он видел, как продавались искусственные ел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left"/>
        <w:rPr/>
      </w:pPr>
      <w:r>
        <w:rPr/>
        <w:t>Спустя полчаса мучений, елка оказалась собрана и заняла почетный левый угол в комнате. Олег, достал с антресолей ящик с новогодними игрушками, смахнул с них пыль и принялся наряжать. Раньше они делали это вместе с женой, а маленький Сашка крутился рядом, норовя помочь, но только мешал. И они все вместе хохотали, и хором кричали «На счастье!», когда из неловких детских ручек выскальзывала игрушка и лопалась падая на пол.</w:t>
      </w:r>
    </w:p>
    <w:p>
      <w:pPr>
        <w:pStyle w:val="Normal"/>
        <w:rPr/>
      </w:pPr>
      <w:r>
        <w:rPr/>
        <w:t>Лера приехала в начале шестого, вся растрепанная и раскрасневшаяся, сжимая одной рукой Сашку, а другой объемистую сумку. Сын был в детской парке с накинутым капюшоном и закутан в шарф, так что наружу выглядывали один только нос и зеленые, как у матери, глаза.</w:t>
      </w:r>
    </w:p>
    <w:p>
      <w:pPr>
        <w:pStyle w:val="Normal"/>
        <w:numPr>
          <w:ilvl w:val="0"/>
          <w:numId w:val="6"/>
        </w:numPr>
        <w:rPr/>
      </w:pPr>
      <w:r>
        <w:rPr/>
        <w:t>Привет, боец!</w:t>
      </w:r>
    </w:p>
    <w:p>
      <w:pPr>
        <w:pStyle w:val="Normal"/>
        <w:numPr>
          <w:ilvl w:val="0"/>
          <w:numId w:val="6"/>
        </w:numPr>
        <w:rPr/>
      </w:pPr>
      <w:r>
        <w:rPr/>
        <w:t>Пйивет, - Сашка нетерпеливо начал распутывать шарф, стараясь побыстрее освободиться из оков одежды.</w:t>
      </w:r>
    </w:p>
    <w:p>
      <w:pPr>
        <w:pStyle w:val="Normal"/>
        <w:numPr>
          <w:ilvl w:val="0"/>
          <w:numId w:val="6"/>
        </w:numPr>
        <w:rPr/>
      </w:pPr>
      <w:r>
        <w:rPr/>
        <w:t>Беги в гостиную, там уже стоит елка.</w:t>
      </w:r>
    </w:p>
    <w:p>
      <w:pPr>
        <w:pStyle w:val="Normal"/>
        <w:numPr>
          <w:ilvl w:val="0"/>
          <w:numId w:val="6"/>
        </w:numPr>
        <w:rPr/>
      </w:pPr>
      <w:r>
        <w:rPr/>
        <w:t>Ого, нафтоящая?! - Сашка начал дергать кнопки на куртке, в надежде ускорить процесс раздевания.</w:t>
      </w:r>
    </w:p>
    <w:p>
      <w:pPr>
        <w:pStyle w:val="Normal"/>
        <w:numPr>
          <w:ilvl w:val="0"/>
          <w:numId w:val="6"/>
        </w:numPr>
        <w:rPr/>
      </w:pPr>
      <w:r>
        <w:rPr/>
        <w:t>Почти, - Улыбнулся Олег. - Здравствуй. - Это он сказал уже Лере.</w:t>
      </w:r>
    </w:p>
    <w:p>
      <w:pPr>
        <w:pStyle w:val="Normal"/>
        <w:numPr>
          <w:ilvl w:val="0"/>
          <w:numId w:val="6"/>
        </w:numPr>
        <w:rPr/>
      </w:pPr>
      <w:r>
        <w:rPr/>
        <w:t>Привет, - Она сбросила сумку и шумно выдохнув, механическим движением поправила волосы. - С наступающим тебя.</w:t>
      </w:r>
    </w:p>
    <w:p>
      <w:pPr>
        <w:pStyle w:val="Normal"/>
        <w:numPr>
          <w:ilvl w:val="0"/>
          <w:numId w:val="6"/>
        </w:numPr>
        <w:rPr/>
      </w:pPr>
      <w:r>
        <w:rPr/>
        <w:t>Тебя также. Зайдешь на минуту?</w:t>
      </w:r>
    </w:p>
    <w:p>
      <w:pPr>
        <w:pStyle w:val="Normal"/>
        <w:numPr>
          <w:ilvl w:val="0"/>
          <w:numId w:val="6"/>
        </w:numPr>
        <w:rPr/>
      </w:pPr>
      <w:r>
        <w:rPr/>
        <w:t>Нет, времени в обрез, и так уже опаздываем. Саша, Сашенька! Иди сюда, на секунду...</w:t>
      </w:r>
    </w:p>
    <w:p>
      <w:pPr>
        <w:pStyle w:val="Normal"/>
        <w:rPr/>
      </w:pPr>
      <w:r>
        <w:rPr/>
        <w:t>Куда там — ребенок, сняв сапоги и бросив куртку прямо на пол, уже умчался в комнату и из-за полураскрытой двери вовсю раздавались возня и жалобный перезвон елочных украшений.</w:t>
      </w:r>
    </w:p>
    <w:p>
      <w:pPr>
        <w:pStyle w:val="Normal"/>
        <w:numPr>
          <w:ilvl w:val="0"/>
          <w:numId w:val="6"/>
        </w:numPr>
        <w:rPr/>
      </w:pPr>
      <w:r>
        <w:rPr/>
        <w:t>Не переживай, ничего с ним не случится. С голоду не помрет, голову не расшибет. Не первый раз вместе.</w:t>
      </w:r>
    </w:p>
    <w:p>
      <w:pPr>
        <w:pStyle w:val="Normal"/>
        <w:rPr/>
      </w:pPr>
      <w:r>
        <w:rPr/>
        <w:t>Он сказал это без всякой задней мысли, но в глазах Леры тут же полыхнули огоньки злобы и упрека. Будто это он, Олег, выбросил ее за дверь вместе с ребенком в никуда.</w:t>
      </w:r>
    </w:p>
    <w:p>
      <w:pPr>
        <w:pStyle w:val="Normal"/>
        <w:numPr>
          <w:ilvl w:val="0"/>
          <w:numId w:val="6"/>
        </w:numPr>
        <w:rPr/>
      </w:pPr>
      <w:r>
        <w:rPr/>
        <w:t>Ладно, мне пора. - Теперь голос ее звучал холодно и отстраненно. - Там на листочке все написано, что готовить и когда давать. Я на тебя надеюсь.</w:t>
      </w:r>
    </w:p>
    <w:p>
      <w:pPr>
        <w:pStyle w:val="Normal"/>
        <w:rPr/>
      </w:pPr>
      <w:r>
        <w:rPr/>
        <w:t>Последняя фраза звучала будто «ты как всегда налажаешь». Олег лишь молча кивнул.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Сыночек, пока! - Не дождавшись ответа, Лера неловко переступила на месте и резко развернувшись, скрылась за дверью. Олег выглянул в окно, выходящее во двор. Спустя минуту, Лера вышла из  подъезда и села в припаркованный белый «Пассат». Насколько Олегу было известно, новую машину она не покупала да к тому же не имела привычки садиться за руль со стороны пассажирского сиденья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Я катаюсь на Пассат, мне на вас на всех нассать, - шепотом продекламировал он, уткнувшись лбом в холодное стекло. Затем, вспомнив про сына, направился в комнату.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Ну, как твои дела, боец? - Олег присел на корточки рядом с сыном.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Ноймально, - Сашка увлеченно ползал вокруг елки. - Фто будем деуать?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Посмотрим, - он осторожно погладил светлые Сашкины волосы. - Хочешь, к нам в гости кое-кто придет?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Не хочу! Бабай?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Бабай? - Переспросил Олег.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Да, мама фказала, что если я буду пуохо вести, то придет бабай. У-у-у! - Сашка вытянул вперед руки, растопырив пальцы. Олег рассмеялся.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Нет, сынок, нет. Бабай к нам сегодня не придет.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Тогда уадно. А у тебя муйтики есть?</w:t>
      </w:r>
    </w:p>
    <w:p>
      <w:pPr>
        <w:pStyle w:val="Normal"/>
        <w:numPr>
          <w:ilvl w:val="0"/>
          <w:numId w:val="7"/>
        </w:numPr>
        <w:ind w:left="709" w:right="0" w:hanging="368"/>
        <w:rPr/>
      </w:pPr>
      <w:r>
        <w:rPr/>
        <w:t>Найдем, - Олег усадил Сашку у монитора компьютера и открыл окошко торрент-треккера. - Выбирай.</w:t>
      </w:r>
    </w:p>
    <w:p>
      <w:pPr>
        <w:pStyle w:val="Normal"/>
        <w:ind w:left="341" w:right="0" w:hanging="0"/>
        <w:jc w:val="left"/>
        <w:rPr/>
      </w:pPr>
      <w:r>
        <w:rPr/>
        <w:t>Сын азартно засопев, принялся возюкать курсором по экрану. Олег тем временем начал набирать номер, указанный на стикере. Ответили после третьего гудка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Крампус слушает, - мужчина на том конце провода казалось намеренно проглотил букву из названия. Голос низкий, с хрипотцой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Э-э, здравствуйте, с наступающим вас. Мне бы заказ сделать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На кого? - Голос мужчины на том конце приобрел хищную тональность, точно Олег предлагал ему сейчас «вальнуть»  кого-нибудь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Дед Мороз. Часов на девять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На девять не получится, заказов много. К десяти устроит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Ну, давайте к десяти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Со Снегурочкой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Что?  В смысле? А, ну да конечно, если можно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Можно, - Олегу показалось, что мужчина-обладатель низкого хриплого голоса улыбнулся. - Говорите адрес.</w:t>
      </w:r>
    </w:p>
    <w:p>
      <w:pPr>
        <w:pStyle w:val="Normal"/>
        <w:ind w:left="341" w:right="0" w:hanging="0"/>
        <w:rPr/>
      </w:pPr>
      <w:r>
        <w:rPr/>
        <w:t>Олег продиктовал и абонент отключился. Что-то смутило его в этом разговоре, даже насторожило, но он никак не мог уловить что. Задумчиво покрутил телефонную трубку. Затем позвонил еще раз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Алло, - Зиночка ответила сразу, будто ждала его звонка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Привет, - Олег выдохнул и сразу спросил. - Ты приедешь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Куда? К тебе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Да. У тебя другие планы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Да, то есть нет... Ты же с сыном сидишь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Вот и познакомитесь. Ты приедешь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Да, - После непродолжительного молчания ответила Зиночка. - Что-то купить?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Что хочешь, - Удивительно, но Олегу стало легче, будто с души сняли невидимый груз. - У меня в принципе все готово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Что у тебя может быть готово, - вздохнула Зиночка. - Ты же одинокий мужчина. Я буду через час.</w:t>
      </w:r>
    </w:p>
    <w:p>
      <w:pPr>
        <w:pStyle w:val="Normal"/>
        <w:ind w:left="341" w:right="0" w:hanging="0"/>
        <w:rPr/>
      </w:pPr>
      <w:r>
        <w:rPr/>
        <w:t>Она и вправду появилась через час, разрушая все стереотипы о женской непунктуальности. Будто телепортировалась со своей Петропавловки на порог его квартиры: накрашенная, в каком-то сумасшедше-красивом синем платье под распахнутым полушубком, с двумя большими пакетами из «Варуса». Олегу в момент стало неловко за свои потертые джинсы, домашние тапочки и футболку с листом конопли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Принимай, - Зиночка протянула ему пакеты, тяжело дыша, словно бежала по лестнице. - Веселая футболка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Спасибо, - Он покраснел, забирая пакеты. - Чувствую, мне стоит переодеться.</w:t>
      </w:r>
    </w:p>
    <w:p>
      <w:pPr>
        <w:pStyle w:val="Normal"/>
        <w:ind w:left="341" w:right="0" w:hanging="0"/>
        <w:rPr/>
      </w:pPr>
      <w:r>
        <w:rPr/>
        <w:t>-      В смысле? - Переспросила она, уже стоя в прихожей и раздеваясь.</w:t>
      </w:r>
    </w:p>
    <w:p>
      <w:pPr>
        <w:pStyle w:val="Normal"/>
        <w:numPr>
          <w:ilvl w:val="0"/>
          <w:numId w:val="7"/>
        </w:numPr>
        <w:ind w:left="341" w:right="0" w:hanging="0"/>
        <w:rPr/>
      </w:pPr>
      <w:r>
        <w:rPr/>
        <w:t>Чтобы не выглядеть на твоем фоне полным обормотом. Я на кухне, а Сашка в гостиной.</w:t>
      </w:r>
    </w:p>
    <w:p>
      <w:pPr>
        <w:pStyle w:val="Normal"/>
        <w:ind w:left="341" w:right="0" w:hanging="0"/>
        <w:rPr/>
      </w:pPr>
      <w:r>
        <w:rPr/>
        <w:t>А спустя еще час, когда по  квартире разносился жарящейся курицы и мандарин, а Сашка, отлипнув от компьютера, крутился на кухне, якобы помогая, а на деле  как обычно мешая, Олег вновь ощутил давно забытое чувство семейного уюта. Сын потянулся к Зиночке сразу, хотя обычно предпочитал мужское общество, и сейчас, когда та стоя к мужчине вполоборота, нарезала салат, ему казалось, что ничего не происходило и развод всего лишь дурной сон. Он сменил футболку с коноплей на кремовую рубашку, перетащил с кухни в гостиную стол и теперь искал в шкафу скатерть. Сашка, дуя щеки от важности, носил чистые тарелки, расставляя их прямо по незастеленной столешнице, и Олег махнул на скатерть рукой, тем более что оная так и не была найдена. А Зиночка, глядя на это зрелище смеялась, и отчего-то это у нее выходило чертовски здорово. Наверное, потому, что раньше Олег не слышал или не обращал внимание на то, какой у нее смех.</w:t>
      </w:r>
    </w:p>
    <w:p>
      <w:pPr>
        <w:pStyle w:val="Normal"/>
        <w:rPr/>
      </w:pPr>
      <w:r>
        <w:rPr/>
        <w:t>И уже после, как курица и гарнир оказались приготовлены,  салаты нарезаны, а стол, хоть и не в буквальном смысле этого слова,  но накрыт, он сказал, то что при других обстоятельствах вряд ли бы произнес:</w:t>
      </w:r>
    </w:p>
    <w:p>
      <w:pPr>
        <w:pStyle w:val="Normal"/>
        <w:numPr>
          <w:ilvl w:val="0"/>
          <w:numId w:val="7"/>
        </w:numPr>
        <w:rPr>
          <w:rFonts w:eastAsia="Times New Roman" w:cs="Times New Roman"/>
        </w:rPr>
      </w:pPr>
      <w:r>
        <w:rPr/>
        <w:t xml:space="preserve">Я очень рад, что  ты сейчас здесь, Зина.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А она вздрогнув от неожиданности — видимо, сама отвыкнув называть себя иначе как Зиночка — посмотрела на Олега. Он улыбнулся и начал откупоривать шампанское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мотри, сейчас выстрелит. - Предупредила Зиночка Сашку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го! - Восторженно выкрикнул он. </w:t>
      </w:r>
    </w:p>
    <w:p>
      <w:pPr>
        <w:pStyle w:val="Normal"/>
        <w:rPr/>
      </w:pPr>
      <w:r>
        <w:rPr/>
        <w:t>Олег, придерживая пробку, потянул ее из горлышка бутылки. Раздался громкий хлопок, а в квартире погас свет.</w:t>
      </w:r>
    </w:p>
    <w:p>
      <w:pPr>
        <w:pStyle w:val="Normal"/>
        <w:rPr/>
      </w:pPr>
      <w:r>
        <w:rPr/>
        <w:t>На какую-то секунду, он подумал, что разбил пробкой лампочку. Но вот она, все так же крепко сжимается пальцами. В квартире повисла тягучая тишина и стало слышно как в шахте лифта гуляет ветер. Тихонько захныкал Сашка, но Зиночка нежным воркованием его успокоила.</w:t>
      </w:r>
    </w:p>
    <w:p>
      <w:pPr>
        <w:pStyle w:val="Normal"/>
        <w:numPr>
          <w:ilvl w:val="0"/>
          <w:numId w:val="8"/>
        </w:numPr>
        <w:rPr/>
      </w:pPr>
      <w:r>
        <w:rPr/>
        <w:t>Наверное, пробки не выдержали, - Олег говорил нарочно громко, чтобы рассеять страх Сашки. А сам почувствовал, как улетучивается его душевный подъем — словно воздух сквозь пробоину в космической обшивке.</w:t>
      </w:r>
    </w:p>
    <w:p>
      <w:pPr>
        <w:pStyle w:val="Normal"/>
        <w:numPr>
          <w:ilvl w:val="0"/>
          <w:numId w:val="8"/>
        </w:numPr>
        <w:rPr/>
      </w:pPr>
      <w:r>
        <w:rPr/>
        <w:t>Я пойду поищу, где-то были свечки. - Соврал Олег. Свечек не было и в помине. Он метнулся к щитку, наощупь щелкнул автоматами. Свет не появился. Сквозь зубы помянул чью-то мать и, подсвечивая экраном мобильника, вернулся в комнату.</w:t>
      </w:r>
    </w:p>
    <w:p>
      <w:pPr>
        <w:pStyle w:val="Normal"/>
        <w:numPr>
          <w:ilvl w:val="0"/>
          <w:numId w:val="8"/>
        </w:numPr>
        <w:rPr/>
      </w:pPr>
      <w:r>
        <w:rPr/>
        <w:t>Свечек не нашел, - бодро соврал он еще раз. - Но зато у нас есть бенгальские огни! Давайте разожжем пока их, а там думаю и свет включат.</w:t>
      </w:r>
    </w:p>
    <w:p>
      <w:pPr>
        <w:pStyle w:val="Normal"/>
        <w:numPr>
          <w:ilvl w:val="0"/>
          <w:numId w:val="8"/>
        </w:numPr>
        <w:rPr/>
      </w:pPr>
      <w:r>
        <w:rPr/>
        <w:t>Это бабай... - Громким шепотом произнес Сашка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 я вот не верю в бабая. - Зиночка погладила Сашку по светлым волосам. Лериным волосам. </w:t>
      </w:r>
    </w:p>
    <w:p>
      <w:pPr>
        <w:pStyle w:val="Normal"/>
        <w:rPr/>
      </w:pPr>
      <w:r>
        <w:rPr/>
        <w:t>Олег чиркнул зажигалкой и алюминиевая спица бенгальского огня, зашипев вспыхнула искрами. Он осторожно передал его сыну и поджег следующий.</w:t>
      </w:r>
    </w:p>
    <w:p>
      <w:pPr>
        <w:pStyle w:val="Normal"/>
        <w:numPr>
          <w:ilvl w:val="0"/>
          <w:numId w:val="8"/>
        </w:numPr>
        <w:rPr/>
      </w:pPr>
      <w:r>
        <w:rPr/>
        <w:t>Совсе-совсем? - Вскинул брови Сашка, завороженно наблюдая за трещащим  пламенем.</w:t>
      </w:r>
    </w:p>
    <w:p>
      <w:pPr>
        <w:pStyle w:val="Normal"/>
        <w:numPr>
          <w:ilvl w:val="0"/>
          <w:numId w:val="8"/>
        </w:numPr>
        <w:rPr/>
      </w:pPr>
      <w:r>
        <w:rPr/>
        <w:t>Ну вот ни капельки, - Улыбнулась Зиночка. Олег отдал ей  бенгальский огонь</w:t>
      </w:r>
    </w:p>
    <w:p>
      <w:pPr>
        <w:pStyle w:val="Normal"/>
        <w:numPr>
          <w:ilvl w:val="0"/>
          <w:numId w:val="8"/>
        </w:numPr>
        <w:rPr/>
      </w:pPr>
      <w:r>
        <w:rPr/>
        <w:t>Ты в порядке? - Спросил он.</w:t>
      </w:r>
    </w:p>
    <w:p>
      <w:pPr>
        <w:pStyle w:val="Normal"/>
        <w:numPr>
          <w:ilvl w:val="0"/>
          <w:numId w:val="8"/>
        </w:numPr>
        <w:rPr/>
      </w:pPr>
      <w:r>
        <w:rPr/>
        <w:t>В полном, - на этот раз она улыбнулась ему, и от сердца у Олега немного отлегло.</w:t>
      </w:r>
    </w:p>
    <w:p>
      <w:pPr>
        <w:pStyle w:val="Normal"/>
        <w:rPr/>
      </w:pPr>
      <w:r>
        <w:rPr/>
        <w:t>В этот момент в дверь постучали.</w:t>
      </w:r>
    </w:p>
    <w:p>
      <w:pPr>
        <w:pStyle w:val="Normal"/>
        <w:numPr>
          <w:ilvl w:val="0"/>
          <w:numId w:val="9"/>
        </w:numPr>
        <w:rPr/>
      </w:pPr>
      <w:r>
        <w:rPr/>
        <w:t>Бабай! - Снова ахнул Сашка.</w:t>
      </w:r>
    </w:p>
    <w:p>
      <w:pPr>
        <w:pStyle w:val="Normal"/>
        <w:numPr>
          <w:ilvl w:val="0"/>
          <w:numId w:val="9"/>
        </w:numPr>
        <w:rPr/>
      </w:pPr>
      <w:r>
        <w:rPr/>
        <w:t>Успокойся, никакой это не бабай. Это... Дед Мороз! - Олег чуть не забыл о сделанном накануне заказе. - Дед Мороз и Снегурочка!</w:t>
      </w:r>
    </w:p>
    <w:p>
      <w:pPr>
        <w:pStyle w:val="Normal"/>
        <w:rPr/>
      </w:pPr>
      <w:r>
        <w:rPr/>
        <w:t>Он снова метнулся в прихожую, нашаривая защелку замка. Праздник еще можно было спасти, схватить за хвост ускользающее чувство семьи, которое, как он думал, уже давно  потеряно.</w:t>
      </w:r>
    </w:p>
    <w:p>
      <w:pPr>
        <w:pStyle w:val="Normal"/>
        <w:numPr>
          <w:ilvl w:val="1"/>
          <w:numId w:val="10"/>
        </w:numPr>
        <w:rPr/>
      </w:pPr>
      <w:r>
        <w:rPr/>
        <w:t>Кто? - Все же поинтересовался Олег через дверь.</w:t>
      </w:r>
    </w:p>
    <w:p>
      <w:pPr>
        <w:pStyle w:val="Normal"/>
        <w:numPr>
          <w:ilvl w:val="1"/>
          <w:numId w:val="10"/>
        </w:numPr>
        <w:rPr/>
      </w:pPr>
      <w:r>
        <w:rPr/>
        <w:t>Это от Крампуса. - И опять произнесший чудно проглотил букву в названии фирмы. - Дед Мороз и ( Олегу показалось, что в темноте, там за дверью раздался мерзкий смешок) Снегурочка.</w:t>
      </w:r>
    </w:p>
    <w:p>
      <w:pPr>
        <w:pStyle w:val="Normal"/>
        <w:rPr/>
      </w:pPr>
      <w:r>
        <w:rPr/>
        <w:t xml:space="preserve">Дверь открылась и в квартиру вошли  двое. От высокого мужика в красном тулупе и с накладной бородой явственно попахивало спиртным, вторая -  моложавая женщина в синей шубке и с синим же  кокошником на голове. </w:t>
      </w:r>
    </w:p>
    <w:p>
      <w:pPr>
        <w:pStyle w:val="Normal"/>
        <w:numPr>
          <w:ilvl w:val="1"/>
          <w:numId w:val="10"/>
        </w:numPr>
        <w:rPr/>
      </w:pPr>
      <w:r>
        <w:rPr/>
        <w:t>Охохо! - Мужик стукнул обтянутым фольгой посохом. - С Новым Годом вас! С новым счастьем!</w:t>
      </w:r>
    </w:p>
    <w:p>
      <w:pPr>
        <w:pStyle w:val="Normal"/>
        <w:numPr>
          <w:ilvl w:val="1"/>
          <w:numId w:val="10"/>
        </w:numPr>
        <w:rPr/>
      </w:pPr>
      <w:r>
        <w:rPr/>
        <w:t>Вас также. - Олег достал из шкафчика для обуви заблаговременно спрятанные подарки для сына и Зиночки. - Мальчика зовут Саша, а девушку Зиночка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Ну что же, посмотрим, как они себя вели! - Мужик старательно отыгрывал </w:t>
      </w:r>
    </w:p>
    <w:p>
      <w:pPr>
        <w:pStyle w:val="Normal"/>
        <w:rPr/>
      </w:pPr>
      <w:r>
        <w:rPr/>
        <w:t>роль Деда Мороза, а может его уже просто-напросто заклинило от многочисленных  брудершафтов с благодарными родителями. Снегурочка  хихикнула, и Олег подумал, что она наверное тоже пьяна.</w:t>
      </w:r>
    </w:p>
    <w:p>
      <w:pPr>
        <w:pStyle w:val="Normal"/>
        <w:rPr/>
      </w:pPr>
      <w:r>
        <w:rPr/>
        <w:t>Запихнув подарки в мешок, они, не снимая обуви, направились в гостиную.</w:t>
      </w:r>
    </w:p>
    <w:p>
      <w:pPr>
        <w:pStyle w:val="Normal"/>
        <w:numPr>
          <w:ilvl w:val="0"/>
          <w:numId w:val="11"/>
        </w:numPr>
        <w:rPr/>
      </w:pPr>
      <w:r>
        <w:rPr/>
        <w:t>Это я, Дед Мороз, я подарки вам принес! - Снегурочка громко икнула, а Сашка засмеялся. Олег нахмурился. Все выглядело как-то... фальшиво, наигранно, точно по шаблону.</w:t>
      </w:r>
    </w:p>
    <w:p>
      <w:pPr>
        <w:pStyle w:val="Normal"/>
        <w:rPr/>
      </w:pPr>
      <w:r>
        <w:rPr/>
        <w:t>«А как еще это должно выглядеть? -  Скептически поинтересовался он у самого себя. - Схема давно отработана. Главное, что Сашке нравится».</w:t>
      </w:r>
    </w:p>
    <w:p>
      <w:pPr>
        <w:pStyle w:val="Normal"/>
        <w:numPr>
          <w:ilvl w:val="0"/>
          <w:numId w:val="11"/>
        </w:numPr>
        <w:rPr/>
      </w:pPr>
      <w:r>
        <w:rPr/>
        <w:t>Но чтоб подарки получить нужно это заслужить! Рассказать дедушке Морозу стишок или песенку! Ну что, Саша, расскажешь?</w:t>
      </w:r>
    </w:p>
    <w:p>
      <w:pPr>
        <w:pStyle w:val="Normal"/>
        <w:rPr/>
      </w:pPr>
      <w:r>
        <w:rPr/>
        <w:t>Сашка с готовностью стал смирно и старательно, как и учили на утренниках прочел:</w:t>
      </w:r>
    </w:p>
    <w:p>
      <w:pPr>
        <w:pStyle w:val="Normal"/>
        <w:jc w:val="center"/>
        <w:rPr/>
      </w:pPr>
      <w:r>
        <w:rPr/>
        <w:t>Йоука наяжается, пуазник пйибйижается!</w:t>
      </w:r>
    </w:p>
    <w:p>
      <w:pPr>
        <w:pStyle w:val="Normal"/>
        <w:jc w:val="center"/>
        <w:rPr>
          <w:rFonts w:eastAsia="Times New Roman" w:cs="Times New Roman"/>
        </w:rPr>
      </w:pPr>
      <w:r>
        <w:rPr/>
        <w:t>Ноувый год настает, лебятишек йоука ждет!</w:t>
      </w:r>
    </w:p>
    <w:p>
      <w:pPr>
        <w:pStyle w:val="Normal"/>
        <w:jc w:val="left"/>
        <w:rPr>
          <w:u w:val="none"/>
        </w:rPr>
      </w:pPr>
      <w:r>
        <w:rPr>
          <w:rFonts w:eastAsia="Times New Roman" w:cs="Times New Roman"/>
        </w:rPr>
        <w:t xml:space="preserve"> </w:t>
      </w:r>
      <w:r>
        <w:rPr/>
        <w:t>Дед Мороз довольно захохотал, захлопал в ладоши, все поддержали, даже идиотически хихикающая Снегурочка. Олег скривился. Внезапно, он понял что именно смутило его в разговоре с представителем фирмы «Карампус».Тот не озвучил цену на услуги.</w:t>
      </w:r>
    </w:p>
    <w:p>
      <w:pPr>
        <w:pStyle w:val="Normal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Ну а ты, девица-красавица, - Обратился Дед-Мороз к Зиночке. - Расскажешь стишок или песенку споешь?</w:t>
      </w:r>
    </w:p>
    <w:p>
      <w:pPr>
        <w:pStyle w:val="Normal"/>
        <w:jc w:val="left"/>
        <w:rPr>
          <w:u w:val="none"/>
        </w:rPr>
      </w:pPr>
      <w:r>
        <w:rPr>
          <w:u w:val="none"/>
        </w:rPr>
        <w:t>Олег хмыкнул: это уже что-то новенькое. Зиночка повела плечом, как если в комнате было зябко. Негромко, но выразительно начала декламировать. Стихотворение казалось несколько рваным по ритму и спорным по рифме, но все же Олег внимательно вслушивался в смысл.</w:t>
      </w:r>
    </w:p>
    <w:p>
      <w:pPr>
        <w:pStyle w:val="Normal"/>
        <w:jc w:val="center"/>
        <w:rPr/>
      </w:pPr>
      <w:r>
        <w:rPr/>
        <w:t xml:space="preserve">Мои руки лишь ветки, </w:t>
      </w:r>
    </w:p>
    <w:p>
      <w:pPr>
        <w:pStyle w:val="Normal"/>
        <w:jc w:val="center"/>
        <w:rPr/>
      </w:pPr>
      <w:r>
        <w:rPr/>
        <w:t>Что беспомощно пляшут в октябрьском ветру.</w:t>
      </w:r>
    </w:p>
    <w:p>
      <w:pPr>
        <w:pStyle w:val="Normal"/>
        <w:jc w:val="center"/>
        <w:rPr/>
      </w:pPr>
      <w:r>
        <w:rPr/>
        <w:t xml:space="preserve">Мои губы лишь листья, </w:t>
      </w:r>
    </w:p>
    <w:p>
      <w:pPr>
        <w:pStyle w:val="Normal"/>
        <w:jc w:val="center"/>
        <w:rPr/>
      </w:pPr>
      <w:r>
        <w:rPr/>
        <w:t>Что бессильно трепещут в ночи.</w:t>
      </w:r>
    </w:p>
    <w:p>
      <w:pPr>
        <w:pStyle w:val="Normal"/>
        <w:jc w:val="center"/>
        <w:rPr/>
      </w:pPr>
      <w:r>
        <w:rPr/>
        <w:t>Я возможно дышать перестану к утру,</w:t>
      </w:r>
    </w:p>
    <w:p>
      <w:pPr>
        <w:pStyle w:val="Normal"/>
        <w:jc w:val="center"/>
        <w:rPr/>
      </w:pPr>
      <w:r>
        <w:rPr/>
        <w:t>Я прошу об одном: только ты не молчи</w:t>
      </w:r>
    </w:p>
    <w:p>
      <w:pPr>
        <w:pStyle w:val="Normal"/>
        <w:jc w:val="center"/>
        <w:rPr/>
      </w:pPr>
      <w:r>
        <w:rPr/>
        <w:t xml:space="preserve">Мои вены  - хайвэи ночных городов, </w:t>
      </w:r>
    </w:p>
    <w:p>
      <w:pPr>
        <w:pStyle w:val="Normal"/>
        <w:jc w:val="center"/>
        <w:rPr/>
      </w:pPr>
      <w:r>
        <w:rPr/>
        <w:t>Мое сердце  - собор ненаписанных книг,</w:t>
      </w:r>
    </w:p>
    <w:p>
      <w:pPr>
        <w:pStyle w:val="Normal"/>
        <w:jc w:val="center"/>
        <w:rPr/>
      </w:pPr>
      <w:r>
        <w:rPr/>
        <w:t xml:space="preserve">Даже если, хлопнув дверью уйдешь, </w:t>
      </w:r>
    </w:p>
    <w:p>
      <w:pPr>
        <w:pStyle w:val="Normal"/>
        <w:jc w:val="center"/>
        <w:rPr/>
      </w:pPr>
      <w:r>
        <w:rPr/>
        <w:t>Захочу, но не крикну я вслед «Подожди!»</w:t>
      </w:r>
    </w:p>
    <w:p>
      <w:pPr>
        <w:pStyle w:val="Normal"/>
        <w:jc w:val="center"/>
        <w:rPr/>
      </w:pPr>
      <w:r>
        <w:rPr/>
        <w:t>Мои мысли  - череда искалеченных грез,</w:t>
      </w:r>
    </w:p>
    <w:p>
      <w:pPr>
        <w:pStyle w:val="Normal"/>
        <w:jc w:val="center"/>
        <w:rPr/>
      </w:pPr>
      <w:r>
        <w:rPr/>
        <w:t>Мои слезы — это сонм неозвученных фраз.</w:t>
      </w:r>
    </w:p>
    <w:p>
      <w:pPr>
        <w:pStyle w:val="Normal"/>
        <w:jc w:val="center"/>
        <w:rPr/>
      </w:pPr>
      <w:r>
        <w:rPr/>
        <w:t>Я боюсь, что когда-нибудь ты все же поймешь,</w:t>
      </w:r>
    </w:p>
    <w:p>
      <w:pPr>
        <w:pStyle w:val="Normal"/>
        <w:jc w:val="center"/>
        <w:rPr/>
      </w:pPr>
      <w:r>
        <w:rPr/>
        <w:t>Ужасаюсь, что скажешь тихонько «Прости»!</w:t>
      </w:r>
    </w:p>
    <w:p>
      <w:pPr>
        <w:pStyle w:val="Normal"/>
        <w:jc w:val="center"/>
        <w:rPr/>
      </w:pPr>
      <w:r>
        <w:rPr/>
        <w:t>Мои чувства лишь спичка,</w:t>
      </w:r>
    </w:p>
    <w:p>
      <w:pPr>
        <w:pStyle w:val="Normal"/>
        <w:jc w:val="center"/>
        <w:rPr/>
      </w:pPr>
      <w:r>
        <w:rPr/>
        <w:t>Что зависла так близко к костру,</w:t>
      </w:r>
    </w:p>
    <w:p>
      <w:pPr>
        <w:pStyle w:val="Normal"/>
        <w:jc w:val="center"/>
        <w:rPr/>
      </w:pPr>
      <w:r>
        <w:rPr/>
        <w:t>А надежды лишь пепел в погасшей печи.</w:t>
      </w:r>
    </w:p>
    <w:p>
      <w:pPr>
        <w:pStyle w:val="Normal"/>
        <w:jc w:val="center"/>
        <w:rPr/>
      </w:pPr>
      <w:r>
        <w:rPr/>
        <w:t>Я возможно дышать перестану к утру,</w:t>
      </w:r>
    </w:p>
    <w:p>
      <w:pPr>
        <w:pStyle w:val="Normal"/>
        <w:jc w:val="center"/>
        <w:rPr/>
      </w:pPr>
      <w:r>
        <w:rPr/>
        <w:t>Я прошу об одном: только ты не молчи.</w:t>
      </w:r>
    </w:p>
    <w:p>
      <w:pPr>
        <w:pStyle w:val="Normal"/>
        <w:jc w:val="left"/>
        <w:rPr/>
      </w:pPr>
      <w:r>
        <w:rPr/>
        <w:t>Зиночка произнесла последние строки почти шепотом. Дед-Мороз снова захлопал в ладоши, Сашка тоже хлопал, не жалея рук. Олег не хлопал, он не отрываясь смотрел   на какую-то враз поникшую Зиночку. Спросил: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Это кто написал?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Я, - В меркнущем свете догорающего бенгальского огня, он увидел, как девушка обхватила себя за плечи. Олег торопливо достал из пачки еще один, про себя отметив, что тех осталось до обидного мало.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Красиво. - Сказал вслух. А сам подумал: «Это она про меня?»</w:t>
      </w:r>
    </w:p>
    <w:p>
      <w:pPr>
        <w:pStyle w:val="Normal"/>
        <w:numPr>
          <w:ilvl w:val="0"/>
          <w:numId w:val="14"/>
        </w:numPr>
        <w:jc w:val="left"/>
        <w:rPr/>
      </w:pPr>
      <w:r>
        <w:rPr/>
        <w:t>Ну что же, - Дед Мороз запустил руку  в мешок. - Раз вы такие молодцы да умницы — получайте свои подарки! Снегурочка снова захихикала. Странно, за все время он не произнесла ни слова.</w:t>
      </w:r>
    </w:p>
    <w:p>
      <w:pPr>
        <w:pStyle w:val="Normal"/>
        <w:jc w:val="left"/>
        <w:rPr/>
      </w:pPr>
      <w:r>
        <w:rPr/>
        <w:t>Свет включился и  на секунду заставил Олега сощуриться, поэтому он не сразу разобрал, что же такое с влажным шлепком опустилось  на стол. А когда разобрал, не сразу осознал увиденное.</w:t>
      </w:r>
    </w:p>
    <w:p>
      <w:pPr>
        <w:pStyle w:val="Normal"/>
        <w:jc w:val="left"/>
        <w:rPr/>
      </w:pPr>
      <w:r>
        <w:rPr/>
        <w:t>На столешнице, прямо между блюдом с жаренной курицей и салатом из морепродуктов, подтекая черными струйками лежали две головы. Лерино лицо было скрыто волосами, но по ним он и догадался, что это жена. Второе, с белками закатившихся глаз и вывалившимся изо рта языком казалось незнакомым и в голове мелькнуло  в абсурдно-облегченных тонах:  «таки не начальник».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Хо-хо-хо! - Дед Мороз продолжал заливаться соловьем. - Давайте-ка возьмемся за руки и поводим хоровод! Хо-хо-хо, С Новым Годом, с новым счастьем!</w:t>
      </w:r>
    </w:p>
    <w:p>
      <w:pPr>
        <w:pStyle w:val="Normal"/>
        <w:jc w:val="left"/>
        <w:rPr/>
      </w:pPr>
      <w:r>
        <w:rPr/>
        <w:t>А затем закричала Зиночка. Закричала, потому что хихикающая Снегурочка начала меняться.</w:t>
      </w:r>
    </w:p>
    <w:p>
      <w:pPr>
        <w:pStyle w:val="Normal"/>
        <w:jc w:val="left"/>
        <w:rPr/>
      </w:pPr>
      <w:r>
        <w:rPr/>
        <w:t xml:space="preserve">Плоть под синей шубкой и синим же кокошником бугрилась волдырями, плавилась, как пластилин. Лицо вытягивалось вперед, превращалась в отвратительную харю — по крысиному заостренную,  с желтыми бусинками глаз и торчащим частоколом кривых зубов. Словно парализованный, Олег заметил, что кокошник уже и не кокошник вовсе, а кожистый гребень с  прожилками сосудов.  Хихиканье сменилось визгом циркулярной пилы, попавшей на гвоздь. 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Хо-хо-хо, - При свете лампы, «Дед Мороз» выглядел грубой бутафорией, манекеном из грубо слепленных человеческих фрагментов. Почему Олег не заметил этого при свете мобильника так и осталось для него навсегда загадкой.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Бабай... - Выдохнул Сашка</w:t>
      </w:r>
    </w:p>
    <w:p>
      <w:pPr>
        <w:pStyle w:val="Normal"/>
        <w:jc w:val="left"/>
        <w:rPr/>
      </w:pPr>
      <w:r>
        <w:rPr/>
        <w:t>Зиночка закричала и «Снегурочка резко развернулась всем корпус в ее сторону. Фалды шубки от этого движения распахнулись, обнажив впалый розовый живот, выпирающие ребра, сморщенные, пустые груди с бородавками заскорузлых сосков. Тварь одним прыжком перемахнула через стол, уронив на пол бутылку шампанского и голову «не начальника».</w:t>
      </w:r>
    </w:p>
    <w:p>
      <w:pPr>
        <w:pStyle w:val="Normal"/>
        <w:jc w:val="left"/>
        <w:rPr/>
      </w:pPr>
      <w:r>
        <w:rPr/>
        <w:t xml:space="preserve">Игристое вино, пузырясь мешалось с кровью. Зубы-крючки ухватили девушку за плечо чуть пониже шеи и синяя ткань платья мгновенно напиталась красным. Крик Зиночки сменился клокотанием — тварь кромсала горло резкими выпадами-укусами, отрывая куски плоти, когда изогнутые клыки вязли в ней. А после, враз удлинившимися пальцами  с нарощенными ногтями аля французский маникюр схватила  агонизирующее тело и швырнула на елку. Зиночка упала вместе с ней на пол, запутавшись в гирляндах и давя игрушки. </w:t>
      </w:r>
    </w:p>
    <w:p>
      <w:pPr>
        <w:pStyle w:val="Normal"/>
        <w:jc w:val="left"/>
        <w:rPr/>
      </w:pPr>
      <w:r>
        <w:rPr/>
        <w:t>Но этого Олег уже не видел, потому как  паралич его внезапно отпустил. Сграбастав ошарашенного Сашку, он кинулся к двери, на лестничную клетку.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С Новым Годом, С новым Счастьем! - Неслось вдогонку.</w:t>
      </w:r>
    </w:p>
    <w:p>
      <w:pPr>
        <w:pStyle w:val="Normal"/>
        <w:jc w:val="left"/>
        <w:rPr/>
      </w:pPr>
      <w:r>
        <w:rPr/>
        <w:t>Он не стал вызывать лифт. Дверь его квартиры  грохнула о стену и визг циркулярной пилы начал настигать. Перепрыгивая через три ступеньки, рискуя упасть и сломать себе шею, мужчина  спускался. Вцепившийся мертвой хваткой, Сашка зажмурился и лишь твердил: «Тетя умерла. Тетя умерла...»</w:t>
      </w:r>
    </w:p>
    <w:p>
      <w:pPr>
        <w:pStyle w:val="Normal"/>
        <w:jc w:val="left"/>
        <w:rPr/>
      </w:pPr>
      <w:r>
        <w:rPr/>
        <w:t>Ему  удалось добраться до первого этажа и не покалечиться. Плечом, он вышиб дверь подъезда и выскочил на улицу.</w:t>
      </w:r>
    </w:p>
    <w:p>
      <w:pPr>
        <w:pStyle w:val="Normal"/>
        <w:jc w:val="left"/>
        <w:rPr/>
      </w:pPr>
      <w:r>
        <w:rPr/>
        <w:t>Во дворе ни души. Тот будто вымер, а декабрьская ночь, нанизанная острия телевизионных антенн была холодна и безмолвна — последняя ночь агонизирующего старого года. Окна горели голодным светом волчьих глаз. Глаз чудовища позади.</w:t>
      </w:r>
    </w:p>
    <w:p>
      <w:pPr>
        <w:pStyle w:val="Normal"/>
        <w:jc w:val="left"/>
        <w:rPr/>
      </w:pPr>
      <w:r>
        <w:rPr/>
        <w:t>Тапочки поехали по ледовой корке и Олег упал на бок, больно ударившись локтем. С трудом поднялся.</w:t>
      </w:r>
    </w:p>
    <w:p>
      <w:pPr>
        <w:pStyle w:val="Normal"/>
        <w:numPr>
          <w:ilvl w:val="0"/>
          <w:numId w:val="18"/>
        </w:numPr>
        <w:jc w:val="left"/>
        <w:rPr/>
      </w:pPr>
      <w:r>
        <w:rPr/>
        <w:t>Не ушибся? - Глотая морозный воздух спросил сына. Тот не открывая глаз мотнул головой.</w:t>
      </w:r>
    </w:p>
    <w:p>
      <w:pPr>
        <w:pStyle w:val="Normal"/>
        <w:jc w:val="left"/>
        <w:rPr/>
      </w:pPr>
      <w:r>
        <w:rPr/>
        <w:t>Позади взвизгнуло и на улицу выскочила тварь. Не удержавшись на ногах, все еще одетых в изящные сапожки, та врезалась в мусорный бак. Следом из проема вылетел «Дед Мороз»:Олег заметил, что со «Снегурочкой» его соединяло нечто вроде пуповины — сизая пульсирующая кишка. Перехватив Сашку поудобнее, мужчина побежал дальше, в арку ведущую на проспект.</w:t>
      </w:r>
    </w:p>
    <w:p>
      <w:pPr>
        <w:pStyle w:val="Normal"/>
        <w:numPr>
          <w:ilvl w:val="1"/>
          <w:numId w:val="19"/>
        </w:numPr>
        <w:jc w:val="left"/>
        <w:rPr/>
      </w:pPr>
      <w:r>
        <w:rPr/>
        <w:t>Спокойно, гражданин, спокойно, - Олег практически сбил идущий навстречу наряд ППС. - Куда летим, куда торопимся?</w:t>
      </w:r>
    </w:p>
    <w:p>
      <w:pPr>
        <w:pStyle w:val="Normal"/>
        <w:numPr>
          <w:ilvl w:val="1"/>
          <w:numId w:val="19"/>
        </w:numPr>
        <w:jc w:val="left"/>
        <w:rPr/>
      </w:pPr>
      <w:r>
        <w:rPr/>
        <w:t>Там... Там! - Олег задыхался. Сашка, уткнувшись в плечо безмолвно рыдал.</w:t>
      </w:r>
    </w:p>
    <w:p>
      <w:pPr>
        <w:pStyle w:val="Normal"/>
        <w:numPr>
          <w:ilvl w:val="1"/>
          <w:numId w:val="19"/>
        </w:numPr>
        <w:jc w:val="left"/>
        <w:rPr/>
      </w:pPr>
      <w:r>
        <w:rPr/>
        <w:t>И там и здесь, и везде, - Мужчина в форменной куртке с сержантскими погонами вяло козырнул. - Документики предъявите.</w:t>
      </w:r>
    </w:p>
    <w:p>
      <w:pPr>
        <w:pStyle w:val="Normal"/>
        <w:jc w:val="left"/>
        <w:rPr/>
      </w:pPr>
      <w:r>
        <w:rPr/>
        <w:t>Олег застонал от нелепости ситуации. За ним гнались Снегурочка и Дед Мороз, его девушку растерзали на глазах пятилетнего ребенка, а все что интересует милицию это всего лишь документы.</w:t>
      </w:r>
    </w:p>
    <w:p>
      <w:pPr>
        <w:pStyle w:val="Normal"/>
        <w:numPr>
          <w:ilvl w:val="0"/>
          <w:numId w:val="20"/>
        </w:numPr>
        <w:jc w:val="left"/>
        <w:rPr/>
      </w:pPr>
      <w:r>
        <w:rPr/>
        <w:t>Там!.. - Снова выдохнул Олег.</w:t>
      </w:r>
    </w:p>
    <w:p>
      <w:pPr>
        <w:pStyle w:val="Normal"/>
        <w:numPr>
          <w:ilvl w:val="0"/>
          <w:numId w:val="20"/>
        </w:numPr>
        <w:jc w:val="left"/>
        <w:rPr/>
      </w:pPr>
      <w:r>
        <w:rPr/>
        <w:t>Саныч, они ведь раздетые совсем, - Заметил наконец тот, что слева. - Видать случилось чего.</w:t>
      </w:r>
    </w:p>
    <w:p>
      <w:pPr>
        <w:pStyle w:val="Normal"/>
        <w:jc w:val="left"/>
        <w:rPr/>
      </w:pPr>
      <w:r>
        <w:rPr/>
        <w:t>Саныч попытался осмыслить сложившуюся картину и увязать в единое целое. Но к сожалению  не смог. Возможно, из-за скудости ума, а возможно из-за банальной нехватки времени. После того как из арки показалась «Снегурочка» со своим неразлучным спутником, жить сержанту оставалось секунды четыре. Французский маникюр ребром рубанул его по лицу и то отделившись от остального черепа, как кусок колбасы под лезвием ножа, шмякнулось на мостовую.</w:t>
      </w:r>
    </w:p>
    <w:p>
      <w:pPr>
        <w:pStyle w:val="Normal"/>
        <w:jc w:val="left"/>
        <w:rPr/>
      </w:pPr>
      <w:r>
        <w:rPr/>
        <w:t>Тот, что слева заорал и Снегурочка, взвизгнув в унисон, костяшками пальцев другой руки  размозжила ему кадык о позвоночный столб.</w:t>
      </w:r>
    </w:p>
    <w:p>
      <w:pPr>
        <w:pStyle w:val="Normal"/>
        <w:jc w:val="left"/>
        <w:rPr/>
      </w:pPr>
      <w:r>
        <w:rPr/>
        <w:t>Третий и последний выхватил дубинку, но вскоре та упала оземь вместе сжимающей ее конечностью. Олег же опять этого всего не видел: увернувшись от первого броска твари, он помчался по безлюдному проспекту.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Расскажите стишок или песенку! - «Дед Мороз» хлопал в ладоши. «Снегурочка», перемазанная кровью заходилась воем, от которого кровь стыла в жилах. Олег хотел было позвать на помощь, но на это ему банально не хватало дыхания. Крики милиционеров и монстра не привлекли абсолютно никакого внимания. Люди, находящиеся в своих уютных квартирах и ждущие боя курантов или принимали это все за пьяный кураж отмечающих или им было абсолютно наплевать.</w:t>
      </w:r>
    </w:p>
    <w:p>
      <w:pPr>
        <w:pStyle w:val="Normal"/>
        <w:jc w:val="left"/>
        <w:rPr/>
      </w:pPr>
      <w:r>
        <w:rPr/>
        <w:t>Олег чувствовал, что его силы на исходе. Дрожащий в руках Сашка с каждым шагом все больше напоминал каменную гирю. В голове мелькнула предательская мысль бросить ребенка — тогда он побежит намного быстрее и ему удастся оторваться. Скрипнув зубами, Олег наддал ходу.</w:t>
      </w:r>
    </w:p>
    <w:p>
      <w:pPr>
        <w:pStyle w:val="Normal"/>
        <w:jc w:val="left"/>
        <w:rPr/>
      </w:pPr>
      <w:r>
        <w:rPr/>
        <w:t>Витрина галантерейного магазина вынырнула, маня отблесками подсветки на незакрытой роллетой витрине. Почему Олега не волновало. Поставив сына на асфальт, мужчина ударил в стекло ногой. Закричал от боли и ударил снова. Стекло треснуло и обвалилось  крупными кусками. Олег торопливо, разрезая пальцы, выдернул наиболее крупные и подсадил Сашку за витрину.</w:t>
      </w:r>
    </w:p>
    <w:p>
      <w:pPr>
        <w:pStyle w:val="Normal"/>
        <w:numPr>
          <w:ilvl w:val="0"/>
          <w:numId w:val="22"/>
        </w:numPr>
        <w:jc w:val="left"/>
        <w:rPr/>
      </w:pPr>
      <w:r>
        <w:rPr/>
        <w:t>Беги, прячься!</w:t>
      </w:r>
    </w:p>
    <w:p>
      <w:pPr>
        <w:pStyle w:val="Normal"/>
        <w:numPr>
          <w:ilvl w:val="0"/>
          <w:numId w:val="22"/>
        </w:numPr>
        <w:jc w:val="left"/>
        <w:rPr/>
      </w:pPr>
      <w:r>
        <w:rPr/>
        <w:t>Папа... - Сашка скривился, слезы текли по курносому лицу. - Папочка!</w:t>
      </w:r>
    </w:p>
    <w:p>
      <w:pPr>
        <w:pStyle w:val="Normal"/>
        <w:numPr>
          <w:ilvl w:val="0"/>
          <w:numId w:val="22"/>
        </w:numPr>
        <w:jc w:val="left"/>
        <w:rPr/>
      </w:pPr>
      <w:r>
        <w:rPr/>
        <w:t>Беги! - Крикнул Олег, перенося вес на левую ногу: правую, судя по всему, он сломал, когда выбивал стекло. - Бабай близко!</w:t>
      </w:r>
    </w:p>
    <w:p>
      <w:pPr>
        <w:pStyle w:val="Normal"/>
        <w:jc w:val="left"/>
        <w:rPr/>
      </w:pPr>
      <w:r>
        <w:rPr/>
        <w:t>Мальчик кивнул и скрылся в нутре магазина. А он развернулся в сторону приближающегося визга. Поднял с асфальта длинный осколок, оббил его, чтобы получилось узкое лезвие. Колотясь в ознобе, оторвал от рубашки рукав и намотал на стекло вместо рукоятки.</w:t>
      </w:r>
    </w:p>
    <w:p>
      <w:pPr>
        <w:pStyle w:val="Normal"/>
        <w:numPr>
          <w:ilvl w:val="0"/>
          <w:numId w:val="23"/>
        </w:numPr>
        <w:jc w:val="left"/>
        <w:rPr/>
      </w:pPr>
      <w:r>
        <w:rPr/>
        <w:t>Хорошо что не триплекс... - Улыбнулся сам себе. И стал ждать.</w:t>
      </w:r>
    </w:p>
    <w:p>
      <w:pPr>
        <w:pStyle w:val="Normal"/>
        <w:numPr>
          <w:ilvl w:val="0"/>
          <w:numId w:val="23"/>
        </w:numPr>
        <w:jc w:val="left"/>
        <w:rPr>
          <w:rFonts w:eastAsia="Times New Roman" w:cs="Times New Roman"/>
        </w:rPr>
      </w:pPr>
      <w:r>
        <w:rPr/>
        <w:t>Хорошо ли ты себя  вел, Сашенька? - «Дед Мороз» выступил вперед, обращаясь к спрятавшемуся в магазине Сашке. «Снегурочка» стояла позади чуть качаясь. Пуповина между ними влажно блестела. Странно, но на Олега они не обращали внимания. Им нужен был мальчик.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eastAsia="Times New Roman" w:cs="Times New Roman"/>
        </w:rPr>
        <w:t xml:space="preserve"> </w:t>
      </w:r>
      <w:r>
        <w:rPr/>
        <w:t>Слушался ли маму и папу? Хорошо ли учился в школе?</w:t>
      </w:r>
    </w:p>
    <w:p>
      <w:pPr>
        <w:pStyle w:val="Normal"/>
        <w:numPr>
          <w:ilvl w:val="0"/>
          <w:numId w:val="23"/>
        </w:numPr>
        <w:jc w:val="left"/>
        <w:rPr/>
      </w:pPr>
      <w:r>
        <w:rPr/>
        <w:t>Он еще не ходит в школу. - Олег закашлялся и выдохнул облачко пара.</w:t>
      </w:r>
    </w:p>
    <w:p>
      <w:pPr>
        <w:pStyle w:val="Normal"/>
        <w:numPr>
          <w:ilvl w:val="0"/>
          <w:numId w:val="23"/>
        </w:numPr>
        <w:jc w:val="left"/>
        <w:rPr/>
      </w:pPr>
      <w:r>
        <w:rPr/>
        <w:t>Сашенька, - Ласково продолжил Дед Мороз. - Ты ведь хочешь получить свой подарок? Пойдем со мной. Пойдем с нами.</w:t>
      </w:r>
    </w:p>
    <w:p>
      <w:pPr>
        <w:pStyle w:val="Normal"/>
        <w:numPr>
          <w:ilvl w:val="0"/>
          <w:numId w:val="23"/>
        </w:numPr>
        <w:jc w:val="left"/>
        <w:rPr/>
      </w:pPr>
      <w:r>
        <w:rPr/>
        <w:t>Не трогайте его! - Почти заумолял Олег. - Не трогайте....</w:t>
      </w:r>
    </w:p>
    <w:p>
      <w:pPr>
        <w:pStyle w:val="Normal"/>
        <w:numPr>
          <w:ilvl w:val="0"/>
          <w:numId w:val="23"/>
        </w:numPr>
        <w:jc w:val="left"/>
        <w:rPr>
          <w:rFonts w:eastAsia="Times New Roman" w:cs="Times New Roman"/>
        </w:rPr>
      </w:pPr>
      <w:r>
        <w:rPr/>
        <w:t>А ты Олег? - «Дед Мороз» повернул лицо в его сторону. Глаза его блестели желтым. - Хорошо ли ты себя вел? Что расскажешь? Стишок или может песенку?</w:t>
      </w:r>
    </w:p>
    <w:p>
      <w:pPr>
        <w:pStyle w:val="Normal"/>
        <w:numPr>
          <w:ilvl w:val="0"/>
          <w:numId w:val="23"/>
        </w:numPr>
        <w:jc w:val="left"/>
        <w:rPr/>
      </w:pPr>
      <w:r>
        <w:rPr>
          <w:rFonts w:eastAsia="Times New Roman" w:cs="Times New Roman"/>
        </w:rPr>
        <w:t xml:space="preserve"> </w:t>
      </w:r>
      <w:r>
        <w:rPr/>
        <w:t>Расскажу, - Припадая на одну ногу, мужчина поковылял к чудовищной парочке. Подошел почти вплотную. Ощутил запах алкоголя, исходящий от него и запах крови от нее.</w:t>
      </w:r>
    </w:p>
    <w:p>
      <w:pPr>
        <w:pStyle w:val="Normal"/>
        <w:numPr>
          <w:ilvl w:val="0"/>
          <w:numId w:val="23"/>
        </w:numPr>
        <w:jc w:val="left"/>
        <w:rPr/>
      </w:pPr>
      <w:r>
        <w:rPr/>
        <w:t>Песенку! - И размахнувшись зажатым в пальцах куском стекла вонзил тот в пуповину.</w:t>
      </w:r>
    </w:p>
    <w:p>
      <w:pPr>
        <w:pStyle w:val="Normal"/>
        <w:jc w:val="left"/>
        <w:rPr/>
      </w:pPr>
      <w:r>
        <w:rPr/>
        <w:t>Пульсирующая кишка лопнула, из нее потекла тягучая черная жидкость. Гротескные черты  лица «Деда Мороза» исказились от боли, «Снегурочка» завыла, наотмашь ударив Олега. Щека лопнула, кусок уха шлепнулся в сугроб. Тварь шаталась, забрызгивая грязно-серый снег черным. Оттолкнув Олега на землю и  побрела в сторону витрины. Туда, где сидел Сашка.</w:t>
      </w:r>
    </w:p>
    <w:p>
      <w:pPr>
        <w:pStyle w:val="Normal"/>
        <w:jc w:val="left"/>
        <w:rPr/>
      </w:pPr>
      <w:r>
        <w:rPr/>
        <w:t>Олег перевернулся и встал на колени. Разорванное в клочья лицо горело огнем. «Дед Мороз» стоял совсем рядом. Неизменный спутник Снегурочки, болтающая без умолка маскировка для вечно хихикающего монстра стоял в шаге от него.</w:t>
      </w:r>
    </w:p>
    <w:p>
      <w:pPr>
        <w:pStyle w:val="Normal"/>
        <w:jc w:val="left"/>
        <w:rPr/>
      </w:pPr>
      <w:r>
        <w:rPr/>
        <w:t>Хо-хо-хо! - По грубому слепку губ прокатывались сейсмические волны агонии. - С Новым...Рррррааааааааа!..Годом! С Но....Рррргххээээээ!!! Счастьем!</w:t>
      </w:r>
    </w:p>
    <w:p>
      <w:pPr>
        <w:pStyle w:val="Normal"/>
        <w:jc w:val="left"/>
        <w:rPr/>
      </w:pPr>
      <w:r>
        <w:rPr/>
        <w:t>Осколок стекла все еще был в руке.</w:t>
      </w:r>
    </w:p>
    <w:p>
      <w:pPr>
        <w:pStyle w:val="Normal"/>
        <w:numPr>
          <w:ilvl w:val="2"/>
          <w:numId w:val="24"/>
        </w:numPr>
        <w:jc w:val="left"/>
        <w:rPr/>
      </w:pPr>
      <w:r>
        <w:rPr/>
        <w:t>Послушай... - Просипел Олег, воткнув его в пах «Деду Морозу». - Послушай!Тварь протяжно завизжала и замедлила шаг. Из под шубки, по ногам  потекли струйки крови — словно от дефлорации или критических дней.</w:t>
      </w:r>
    </w:p>
    <w:p>
      <w:pPr>
        <w:pStyle w:val="Normal"/>
        <w:numPr>
          <w:ilvl w:val="2"/>
          <w:numId w:val="24"/>
        </w:numPr>
        <w:jc w:val="left"/>
        <w:rPr/>
      </w:pPr>
      <w:r>
        <w:rPr/>
        <w:t>Елка! - Еще один удар в пах. «Дед Мороз» ,запрокинув голову, захрипел.</w:t>
      </w:r>
    </w:p>
    <w:p>
      <w:pPr>
        <w:pStyle w:val="Normal"/>
        <w:numPr>
          <w:ilvl w:val="2"/>
          <w:numId w:val="24"/>
        </w:numPr>
        <w:jc w:val="left"/>
        <w:rPr/>
      </w:pPr>
      <w:r>
        <w:rPr/>
        <w:t>Наряжается! - Ударил в живот. Полосуя собственные фаланги, перенеся весь вес тела на торчащее из раны стекло, подтянулся, вставая.</w:t>
      </w:r>
    </w:p>
    <w:p>
      <w:pPr>
        <w:pStyle w:val="Normal"/>
        <w:numPr>
          <w:ilvl w:val="2"/>
          <w:numId w:val="24"/>
        </w:numPr>
        <w:jc w:val="left"/>
        <w:rPr/>
      </w:pPr>
      <w:r>
        <w:rPr/>
        <w:t>Праздник! - «Снегурочку» мотнуло в сторону, развернуло на   сто восемьдесят градусов.</w:t>
      </w:r>
    </w:p>
    <w:p>
      <w:pPr>
        <w:pStyle w:val="Normal"/>
        <w:numPr>
          <w:ilvl w:val="2"/>
          <w:numId w:val="24"/>
        </w:numPr>
        <w:jc w:val="left"/>
        <w:rPr/>
      </w:pPr>
      <w:r>
        <w:rPr/>
        <w:t>Новый год! - Прокрутил лезвие. Выдернул и снова воткнул. Выдернул и воткнул.</w:t>
      </w:r>
    </w:p>
    <w:p>
      <w:pPr>
        <w:pStyle w:val="Normal"/>
        <w:numPr>
          <w:ilvl w:val="2"/>
          <w:numId w:val="25"/>
        </w:numPr>
        <w:jc w:val="left"/>
        <w:rPr/>
      </w:pPr>
      <w:r>
        <w:rPr/>
        <w:t>У ворот! - «Дед Мороз» рухнул на спину, увлекая Олега за собой. Тот молился, чтобы осколок не лопнул раньше времени.</w:t>
      </w:r>
    </w:p>
    <w:p>
      <w:pPr>
        <w:pStyle w:val="Normal"/>
        <w:numPr>
          <w:ilvl w:val="2"/>
          <w:numId w:val="25"/>
        </w:numPr>
        <w:jc w:val="left"/>
        <w:rPr/>
      </w:pPr>
      <w:r>
        <w:rPr/>
        <w:t>Ребятишек! - Тварь ползла обратно. Она стремилась защитить свою половинку.</w:t>
      </w:r>
    </w:p>
    <w:p>
      <w:pPr>
        <w:pStyle w:val="Normal"/>
        <w:numPr>
          <w:ilvl w:val="2"/>
          <w:numId w:val="25"/>
        </w:numPr>
        <w:jc w:val="left"/>
        <w:rPr/>
      </w:pPr>
      <w:r>
        <w:rPr/>
        <w:t>Елка! - Стекло, крошась хрустнуло и обломилось, оставив лишь бесполезный обломок. Тварь почти  добралась до Олега.</w:t>
      </w:r>
    </w:p>
    <w:p>
      <w:pPr>
        <w:pStyle w:val="Normal"/>
        <w:numPr>
          <w:ilvl w:val="2"/>
          <w:numId w:val="25"/>
        </w:numPr>
        <w:jc w:val="left"/>
        <w:rPr/>
      </w:pPr>
      <w:r>
        <w:rPr/>
        <w:t xml:space="preserve">Ждет... - Он вцепился зубами в горло.  Вкус соли во рту и волокна мяса на зубах. Сжал челюсти так сильно, как только мог.  </w:t>
      </w:r>
    </w:p>
    <w:p>
      <w:pPr>
        <w:pStyle w:val="Normal"/>
        <w:jc w:val="left"/>
        <w:rPr/>
      </w:pPr>
      <w:r>
        <w:rPr/>
        <w:t>Тварь каталась по земле в судорогах, зажимая шею, разбрызгивая черное на камень мостовой. Черное навалилось на Олега, обхватило, сжало со всех сторон, залепило нос, уши. Последнее, что он увидел,  это меркнущую желтизну в глазах «Деда Мороза».</w:t>
      </w:r>
    </w:p>
    <w:p>
      <w:pPr>
        <w:pStyle w:val="Normal"/>
        <w:jc w:val="left"/>
        <w:rPr/>
      </w:pPr>
      <w:r>
        <w:rPr/>
        <w:t>Затем,  чернота захлестнула его полность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left"/>
        <w:rPr/>
      </w:pPr>
      <w:r>
        <w:rPr/>
        <w:t>Очнулся Олег в больничной палате. Первым  вопросом лечащему врачу, молодому парню с пушком под носом, было: «Где мой сын?». Тот недоуменно пожал плечами и ответил: «С бабушкой, наверное.»</w:t>
      </w:r>
    </w:p>
    <w:p>
      <w:pPr>
        <w:pStyle w:val="Normal"/>
        <w:jc w:val="left"/>
        <w:rPr/>
      </w:pPr>
      <w:r>
        <w:rPr/>
        <w:t>Олег на какое-то время удовлетворился этим и откинулся на подушку. Перемотанный бинтами затылок среагировал на это движение тупой болью.</w:t>
      </w:r>
    </w:p>
    <w:p>
      <w:pPr>
        <w:pStyle w:val="Normal"/>
        <w:jc w:val="left"/>
        <w:rPr/>
      </w:pPr>
      <w:r>
        <w:rPr/>
        <w:t>Мужчина провел рукой по щеке, ожидая ощутить рваные  раны. И наткнулся на легкую щетину. Ни швов, ни рубцов, вообще ничего -  кожа была невредима. Он с некоторым опасением пошевелил пальцами ноги. Никаких неприятных ощущений, никакого гипса или шины. Только очень болела перемотанная голова. И тогда родились новые вопросы</w:t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Вы не помните, что произошло? - Интересовался доктор.</w:t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Смутно. - Сглотнув слюну, солгал Олег.</w:t>
      </w:r>
    </w:p>
    <w:p>
      <w:pPr>
        <w:pStyle w:val="Normal"/>
        <w:numPr>
          <w:ilvl w:val="0"/>
          <w:numId w:val="26"/>
        </w:numPr>
        <w:jc w:val="left"/>
        <w:rPr/>
      </w:pPr>
      <w:r>
        <w:rPr/>
        <w:t>У вас черепно-мозговая средней тяжести. Кажется, по словам очевидцев, вы поскользнулись на улице и ударились затылком. К нам поступили без сознания. Два дня в коме провалялись. Позвонили вашим родителям. Они уже скоро будут.</w:t>
      </w:r>
    </w:p>
    <w:p>
      <w:pPr>
        <w:pStyle w:val="Normal"/>
        <w:jc w:val="left"/>
        <w:rPr/>
      </w:pPr>
      <w:r>
        <w:rPr/>
        <w:t>Бледнея, Олег вспоминал тот злополучный звонок Леры, когда он чуть не упал. Вернее, упал.</w:t>
      </w:r>
    </w:p>
    <w:p>
      <w:pPr>
        <w:pStyle w:val="Normal"/>
        <w:jc w:val="left"/>
        <w:rPr/>
      </w:pPr>
      <w:r>
        <w:rPr/>
        <w:t>Здорово приложился.</w:t>
      </w:r>
    </w:p>
    <w:p>
      <w:pPr>
        <w:pStyle w:val="Normal"/>
        <w:jc w:val="left"/>
        <w:rPr/>
      </w:pPr>
      <w:r>
        <w:rPr/>
        <w:t>«Значит, все это всего лишь сон, дурной сон». - Олег шумно выдохнул от облегчения.</w:t>
      </w:r>
    </w:p>
    <w:p>
      <w:pPr>
        <w:pStyle w:val="Normal"/>
        <w:numPr>
          <w:ilvl w:val="0"/>
          <w:numId w:val="27"/>
        </w:numPr>
        <w:jc w:val="left"/>
        <w:rPr/>
      </w:pPr>
      <w:r>
        <w:rPr/>
        <w:t>Телефон, - Облизав пересохшие губы, попросил он. -  Дайте мне мой телефон.</w:t>
      </w:r>
    </w:p>
    <w:p>
      <w:pPr>
        <w:pStyle w:val="Normal"/>
        <w:jc w:val="left"/>
        <w:rPr/>
      </w:pPr>
      <w:r>
        <w:rPr/>
        <w:t>Врач попытался было запротестовать, робко напомнил про режим и необходимость покоя, но быстро сдался, когда Олег начал кричать.</w:t>
      </w:r>
    </w:p>
    <w:p>
      <w:pPr>
        <w:pStyle w:val="Normal"/>
        <w:jc w:val="left"/>
        <w:rPr/>
      </w:pPr>
      <w:r>
        <w:rPr/>
        <w:t>Лерин телефон молчал. «Зараз, нажаль, абонэнт нэдосяжный». - Твердил ему раз за разом безликий женский голос. Он позвонил теще.</w:t>
      </w:r>
    </w:p>
    <w:p>
      <w:pPr>
        <w:pStyle w:val="Normal"/>
        <w:numPr>
          <w:ilvl w:val="1"/>
          <w:numId w:val="28"/>
        </w:numPr>
        <w:jc w:val="left"/>
        <w:rPr/>
      </w:pPr>
      <w:r>
        <w:rPr/>
        <w:t>Нету больше моей Лерочки! - Сквозь рыдания, сказала та. - Разбилась на машине вместе со знакомым! Только  Сашенька-внучочек единственный у меня и остался!</w:t>
      </w:r>
    </w:p>
    <w:p>
      <w:pPr>
        <w:pStyle w:val="Normal"/>
        <w:jc w:val="left"/>
        <w:rPr/>
      </w:pPr>
      <w:r>
        <w:rPr/>
        <w:t>Ошарашенный Олег разсоединился. Приехали в отец с мамой, от них узнал, что похороны завтра.</w:t>
      </w:r>
    </w:p>
    <w:p>
      <w:pPr>
        <w:pStyle w:val="Normal"/>
        <w:jc w:val="left"/>
        <w:rPr/>
      </w:pPr>
      <w:r>
        <w:rPr/>
        <w:t>Выписывать его не хотели, но когда он в очередной раз устроил истерику, то просто махнули рукой и отпустили «на все четыре стороны».</w:t>
      </w:r>
    </w:p>
    <w:p>
      <w:pPr>
        <w:pStyle w:val="Normal"/>
        <w:jc w:val="left"/>
        <w:rPr/>
      </w:pPr>
      <w:r>
        <w:rPr/>
        <w:t>Хоронили жену в закрытом гробу. Когда забирали тело из морга, патологоанатом затягиваясь сигаретой вполголоса поведал, что голову пришлось пришивать.  А Олег уточнил, в какой машине произошла авария. И почти не удивился, когда это оказался белый фольксваген «Пассат».</w:t>
      </w:r>
    </w:p>
    <w:p>
      <w:pPr>
        <w:pStyle w:val="Normal"/>
        <w:jc w:val="left"/>
        <w:rPr/>
      </w:pPr>
      <w:r>
        <w:rPr/>
        <w:t>Но на  этом странности не закончились. Выйдя на работу, он первым делом зашел  в сметный</w:t>
      </w:r>
    </w:p>
    <w:p>
      <w:pPr>
        <w:pStyle w:val="Normal"/>
        <w:jc w:val="left"/>
        <w:rPr/>
      </w:pPr>
      <w:r>
        <w:rPr/>
        <w:t>отдел. Зиночки не было. Более того, оказалось что никакая Зиночка у них вообще отродясь не работала.</w:t>
      </w:r>
    </w:p>
    <w:p>
      <w:pPr>
        <w:pStyle w:val="Normal"/>
        <w:jc w:val="left"/>
        <w:rPr/>
      </w:pPr>
      <w:r>
        <w:rPr/>
        <w:t>«Ну как же?! - Попытался воспротивиться Олег. - Зинаида, как ее...»</w:t>
      </w:r>
    </w:p>
    <w:p>
      <w:pPr>
        <w:pStyle w:val="Normal"/>
        <w:jc w:val="left"/>
        <w:rPr/>
      </w:pPr>
      <w:r>
        <w:rPr/>
        <w:t xml:space="preserve">И понял внезапно, что не может вспомнить ее фамилию. </w:t>
      </w:r>
    </w:p>
    <w:p>
      <w:pPr>
        <w:pStyle w:val="Normal"/>
        <w:jc w:val="left"/>
        <w:rPr/>
      </w:pPr>
      <w:r>
        <w:rPr/>
        <w:t>На него все смотрели с сочувствием и легкой брезгливостью: «Что поделать, горе у мужика — похоронил жену, хоть и бывшую. Вот и потряхивает, крышу-то.»</w:t>
      </w:r>
    </w:p>
    <w:p>
      <w:pPr>
        <w:pStyle w:val="Normal"/>
        <w:jc w:val="left"/>
        <w:rPr/>
      </w:pPr>
      <w:r>
        <w:rPr/>
        <w:t>Никаких номеров с таким именем в телефонной книге.</w:t>
      </w:r>
    </w:p>
    <w:p>
      <w:pPr>
        <w:pStyle w:val="Normal"/>
        <w:jc w:val="left"/>
        <w:rPr/>
      </w:pPr>
      <w:r>
        <w:rPr/>
        <w:t>Никакой «однушки» на Петропавловке.</w:t>
      </w:r>
    </w:p>
    <w:p>
      <w:pPr>
        <w:pStyle w:val="Normal"/>
        <w:jc w:val="left"/>
        <w:rPr/>
      </w:pPr>
      <w:r>
        <w:rPr/>
        <w:t>Ничего, что связывало его бы с девушкой в учительских очках и глазами раненной лани.</w:t>
      </w:r>
    </w:p>
    <w:p>
      <w:pPr>
        <w:pStyle w:val="Normal"/>
        <w:jc w:val="left"/>
        <w:rPr/>
      </w:pPr>
      <w:r>
        <w:rPr/>
        <w:t>Лишь как-то, спустя время, он нашел во внутреннем кармане полупальто коробочку с подвеской в виде совы. Он не плакал на похоронах жены, но тут слезы потекли у него из глаз сами по себе.</w:t>
      </w:r>
    </w:p>
    <w:p>
      <w:pPr>
        <w:pStyle w:val="Normal"/>
        <w:jc w:val="left"/>
        <w:rPr/>
      </w:pPr>
      <w:r>
        <w:rPr/>
        <w:t>И еще, в очередные предновогодние дни, идя по торговому залу супермаркета, в его руку почти насильно впихнули стикер со знакомым ухмыляющимся чертенком. Холодея, Олег встретился взглядом с раздающим листовки. И наконец-то увидел, что скрывалось под низко надвинутой кепкой.</w:t>
      </w:r>
    </w:p>
    <w:p>
      <w:pPr>
        <w:pStyle w:val="Normal"/>
        <w:jc w:val="left"/>
        <w:rPr/>
      </w:pPr>
      <w:r>
        <w:rPr/>
        <w:t>Знакомый плеск янтаря безумия.</w:t>
      </w:r>
    </w:p>
    <w:p>
      <w:pPr>
        <w:pStyle w:val="Normal"/>
        <w:jc w:val="left"/>
        <w:rPr/>
      </w:pPr>
      <w:r>
        <w:rPr/>
        <w:t>А Сашка живет с бабушкой. С тех пор, как умерла его мама, он чаще обычного просыпается от кошмаров, где нечто зловещее гонится за ним по пятам. Новый год перестал быть одним из его любимых праздников.</w:t>
      </w:r>
    </w:p>
    <w:p>
      <w:pPr>
        <w:pStyle w:val="Normal"/>
        <w:jc w:val="left"/>
        <w:rPr/>
      </w:pPr>
      <w:r>
        <w:rPr/>
        <w:t>И больше, Сашка не верит в бабая.</w:t>
      </w:r>
    </w:p>
    <w:p>
      <w:pPr>
        <w:pStyle w:val="Normal"/>
        <w:jc w:val="left"/>
        <w:rPr/>
      </w:pPr>
      <w:r>
        <w:rPr/>
        <w:t>Зачем верить, если знаешь наверняк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2" w:top="1241" w:footer="72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4:40Z</dcterms:created>
  <dc:creator>Horror</dc:creator>
  <dc:description/>
  <dc:language>en-US</dc:language>
  <cp:lastModifiedBy/>
  <cp:revision>0</cp:revision>
  <dc:subject/>
  <dc:title/>
</cp:coreProperties>
</file>